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c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cuments the screen layout defined in Clarion 3 .CL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Clarion 3 source program (.CLA) program and prod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a list of entry fields, buttons and display field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ttach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ublic Domain version of the program.  It prin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structure of a .CL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the latest full version,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eg ability to tag files to be processed in one go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.CLA file, user-specified symbols to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list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$50 to: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son, Queenslan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programs are also available at additional A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Sample output from the DocSc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Name: CuaFor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: \clarion3\test\cua\cua01.cla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A form             aaaaaaaaaaaaaaaaaaaaaaaaaaaaaa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Fld1: bbbb     Fld2: cccc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[�] Fld4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Fld3: (�) 1     (�) 2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(�) 3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Fld5: 9999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Fld7: 8888     Fld6: (�) A     (�) B     (�) C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Fld8: dddd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Ok��     �Test�   ��Cancel�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Char       USE Variable                      Forma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�����������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    fil:Fld1                              @s4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    fil:Fld2                              @s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:Fld4                              CheckBox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:Fld3                              Option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     fil:Fld5                              @n4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    fil:Fld7                              @n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:Fld6                              Option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    fil:Fld8                              @s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  Ok  '                              Butt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 Test '                              Butt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  Cancel  '                          Butto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Char       USE Variable                      Forma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�����������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    LOC:Message                           @s30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