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tal Offi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by M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Recommended Equipment and Configuratio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System Overview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Installing and Initializing the System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A Message about the Keyboard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System Setup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Practice Setup and Maintenance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Patient File Setup and Maintenanc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Set Patient Balances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Transactions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Patient Status Report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End of Period Processing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port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Practice Management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Collections System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Recall System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Insurance System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Backing Up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User Information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Appendix and Forms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Dental Office Management System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Drive (with a minimum of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or use by the D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 or 80 column Epson compatible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in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or PC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ntal Office Management System 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for many of its calculations. The system cl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ate transactions and end of period state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important therefore, that you enter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mputer is first booted up, or have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memory resident programs or menuing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the operation of the DOMS softwar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sident program or menuing system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nd the DOMS software becomes non-fun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load and run, remove the memory reside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ing system and re-run the DO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DO NOT GUARANTEE THE COMPA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MEMORY RESIDENT PROGRAM OR MENUING SYSTE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AND INSTALLED BY MJ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ntal Office Management System (DOM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ntrol over the billing and practice manag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of the Dental Office. The DOMS is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uch or as little information as you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, the operation of the DOMS consists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maintenance, entering transactions, and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The DOM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Complete end of the mon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Statements ready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Automatic updating of pat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Prints more that ten different AR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Practice Manag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Totals for General Ledg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    Controlled access to patient accou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Archived transactions on-line for easy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Advanced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Flexible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Compatibility with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ual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Network/Multi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and Initializ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ust be installed by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is installed, it is a good idea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hard disk. When the backup is completed,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(CTRL ALT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real time clock installed on your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DOMS, type DOM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experience a problem with the compute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n a "clone" or compatible computer, chang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your DOMS batch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DOM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force the keyboard locks into man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MS has a special feature called "screen sa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blank the screen if the compu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more than five minutes. To overri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second line of the DOMS batch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DOMS 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ssage abo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makes extensive use of menus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of operation you need to perform. Each men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s of a NAME, a list of operations, and sometimes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in. The list of operations are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ccess or perform from this menu.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, you will be returned to this same men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 If there is a selection prompt, this prom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you will be performing. The promp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foun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ght bar to the item you wish to perfor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key. You may also press the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rst letter of the function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also makes use of the speci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keys on the keyboard. The keys most use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       - Restore field contents, b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or leave a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Keys - Move cursor, select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light 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used are tables. A window will appear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table items. To select a table item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, use the cursor Up or Down keys, or the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keys and hilight the desired table item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 item, press the &lt;RETURN&gt; key. To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,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new table item, press the &lt;INS&gt; key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nd prompt you for the table i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se items, then look over the window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have entered each item properly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, press the &lt;ENTER&gt; key, otherwis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back up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the first time you have run up the DOMS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File Maintenance from the DOMS Master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, and from the File Maintenance Menu, selec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 File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file contain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. Enter the name you wish to appear on all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, but do NOT change the name shown for Displ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used to check to make sur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s not been sold to someone else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field without notifying your deale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 becoming non-functional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your practice, please call your deal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system license n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use two printers with the DO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If you have only one printer, select LPT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ocation of 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considers Printer 1 to be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printer, and Printer 2 to be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The Recall, Collections, and Insurance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inter assigned to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rinter name, enter "DUMMY" (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illed later), the type of printer it is, wide 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select narrow, all wide reports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d [CPI 17] mode. Select narrow if you only use 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paper in your wide printer.). Then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o use for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finished,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From the Main Menu, select PRINTER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 controls program is a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printer control codes for various printers.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s, select PRINTER 1 and press &lt;RETURN&gt;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, select your printer from those li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Do the same for PRINTER 2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OR PORT 2 EVEN IF YOU ONLY HAVE ONE PRINTE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one printer, select the same printer as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is not listed, please call your dea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appy to create a fil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ange printers, be sure to select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have selected both printer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module by selecting QUIT and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upport Files Maintenance Menu, select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fit center is a unique location in you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enerates income or revenue. It could be your hygie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r lab. You may only have one. You may have 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file maintains a three digit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s. You do not have to enter any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must still enter the three zeros when entering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accou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Profit Center, select Updat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fit Center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ble will appear (see information in section 4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). Press INS and enter the profit center c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Press &lt;ENTER&gt; to accept the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on and enter all your profit cen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inished, press &lt;ESC&gt; at the tab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Menu. You may wish to print a li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s at this time. Select Print Profit C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General Ledger and press &lt;RETURN&gt;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file maintains all the General Ledger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Receivable portion of the DOMS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, at a minimum, the following General Ledg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ti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ygieni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far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fess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ior Citizen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uranc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teran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 Deb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new G/L account, select Up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and press &lt;RETURN&gt;. When the G/L table appe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ain (4 digit) account number for the G/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you are entering and the three digit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(if any). Enter the name of the accou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to accept the G/L account. Later on, you will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ing these same numbers into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finished entering your G/L 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system, press &lt;ESC&gt; at the tabl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L menu. You can print a G/L account lis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General Ledger and pressing &lt;RETURN&gt;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ask is to assign these General Ledg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c accounts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. To do this, select Control Fil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 File is used to direct the actu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the Accounts Receivable System of the 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, enter the Finance Charge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arge finance charges, enter zero for th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percentage and minimum finance charge, otherwis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monthly finance charge percentage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charge you charge all past du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, enter the number of the F/C G/L account you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usly entered into the G/L account file. If you can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the number, press &lt;ENTER&gt; on the blank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L table will appear allowing you to select the prope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. Then, in order, enter the account numbers for 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,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 Income question is not used in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e, but will be implemented in Version 2.2.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post individual charges to a specific G/L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plit charges between G/L accounts. For now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, enter the G/L accounts for each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. Remember that if you need to look up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ress &lt;RETURN&gt; on the blank field to call up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field on the screen is for those offic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the standard pre-programmed (non-custom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If you are using the plain form with no offic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ss, answer Yes, if you had the form pri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address,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press &lt;ENTER&gt; to accept the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now ready to complete the rest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intenance an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, at a later date, any of this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simply select Support Files Mainten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re-enter an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e Set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hree files that the DOMS uses in it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d of period processing routine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Produc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Rec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dure and Recall fil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You may print copies of them by using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escribed later. The Procedure file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your current billing structure as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dure and Producer fields each contain 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and statistical information relating to uni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illed per monthly period and year-to-d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ss income dollars per monthly period and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may contain up to 9999 procedures, 999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, and 99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dure file is designed to use the standar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or any other four digit numeric c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requirement for a different code struc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all file uses a three digit number, from 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 for each recall reason. When setting up your ow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llow space between numbers for adding new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er file uses a two digit number, from 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for each producer, whether Doctor or Hygie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files has its own maintenance menu,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the operation to perform, either updating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file listing. Each of the two function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 for each of the thre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File Maintenance Menu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f the file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, Revise, or Delete a Procedure, choose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Procedures option. A window will appear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Procedures. To select a procedure to REV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, use the cursor Up or Down keys, or the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keys and hilight the desired procedure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, press the &lt;RETURN&gt; key. To DELET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e,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new procedure, press the &lt;INS&gt; key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nd prompt you for the procedure code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harge. Enter these items, then look over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 and make sure that you have entered each i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verything is correct, press the &lt;ENTER&gt; key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SC&gt; key to back up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from the Update Procedures func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key while the procedure lis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procedure listing, select Pri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rom the Procedur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, Revise, or Delete a Producer, choo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r File option. A window will appear displaying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ion of Producers. To select a Producer to REV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, use the cursor Up or Down keys, or the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keys and hilight the desired Producer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er, press the &lt;RETURN&gt; key. To DELETE a 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new Producer, press the &lt;INS&gt; key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nd prompt you for the Producer code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r Type. The allowable Produce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ygie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se items, then look over the window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have entered each item properly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, press the &lt;ENTER&gt; key, otherwis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back up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from the Update Producer File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while the producer lis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Producer listing, select Print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rom the Producer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, Revise, or Delete a Recall Reason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Recall Reasons option. A window will appear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a selection of Recall Reasons. To select a Recal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VISE or DELETE, use the cursor Up or Down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or Page Down keys and hilight the desired Reas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 the reason, press the &lt;RETURN&gt; key. To DELETE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,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new Reason, press the &lt;INS&gt; key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nd prompt you for the Recall code, and 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tems, then look over the window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each item properly. If every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, press the &lt;ENTER&gt; key, otherwise,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ack up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from the Update Recall Reasons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while the reason lis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call listing, select Print Re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Recall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ient File Set 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etting up the DOMS system files, the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 enter your patient data base. To do thi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S Main Menu, select the Accounts Receivable Sys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, and from the Accounts Receivabl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Maintenance and press &lt;RETURN&gt;. The screen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Patient Maintenan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beginning the maintenance discussion,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nt that you are aware of a few items. The DOM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account number to keep track of patients. If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 is deleted, his or her account number is re-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he absolute file size a lot small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This method does present a potential probl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 though, and that is keeping track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d payment details. Therefore, when an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, you are given the opportunity to hav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 of any archived transactions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out the DOMS, access to the patient acc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y either the internal code number, or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-up window and entering the patient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have to enter your patients in any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 order. The DOMS will automatically sort the pat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different ways as you enter the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idiary patients (children, spouses, etc.)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 the same way that head of household patient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. The only difference is that the subsidiary pat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as a sub, and you must enter the accoun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ible person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atient Maintenance form is discuss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ntry field will have its own sec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information, and entry op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"Main Menu" for the Pati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Select "Add" to add a new patient, "Revise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information, "Delete" to delete a pat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ystem, or "Exit" to leave the Pati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nd return to the Accounts Receiv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ient code is calculated, enter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ield skipped when "Add" action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vise" and "Delete", enter the patient cod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to bring up the look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particular patient, enter that patien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press &lt;RETURN&gt;. The window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atients on file with the same name. I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xt Page" appear at the top of the list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 the file than there is room for in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ient you are looking for is not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hilight "Next Page" with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o select one of the displayed names, hi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ith the cursor keys and press &lt;RETURN&gt;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lose and all of the patient informatio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ient Maintenan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patient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patient's first name. Afte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and you press &lt;RETURN&gt;, the full name of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 will appear next to the PATIE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N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complete street address for your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lines availab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city where your patient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ate where your patient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zip code for your patient's addres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Zip Plus Four number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home phone number for your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work phone number for your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features of the DOMS is the a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a list of patient birthdays for each mon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this feature, enter your patient's birth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harge this patient a finance cha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ast due amounts, enter a Y in this fiel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rge this patient a finance charge, enter a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/SUB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tient is responsible for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s, enter a "M" in this field. For insurance pati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erson is the head of the household, enter a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tient is not responsible for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s, enter a "S" in this field. For insurance pati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hild or spouse of the insured, enter a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ACCT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tered a "M" in the previous fiel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kipped. If you entered a "S" in the previous field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PATIENT CODE for the patient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ing the bills for this patient (head of house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ix different account type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- Regula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- Permanent No Statem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- Welfar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- Insuranc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 Veteran's Administrati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- No 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Accounts will receive statements and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 No Statement Accounts will not receiv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s, but will receive past due notices (Collec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fare Accounts will not receive statements 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urance Accounts will receive statements but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 Accounts will not receive statements or past du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st Due Accounts will receive statemen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 du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the Recall System,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recall this patient for another office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enter up to two reasons for a patie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reasons are printed out in a letter to the pat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them of the scheduled visit. See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ecall 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not remember what reason to u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key to call the look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particular recall reason, enter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name (or part of it) and press &lt;RETURN&gt;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a list of all the recall reasons 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. If the words "Next Page"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, there are more names in the file tha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for in the window. If the recall reas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not in the displayed list, hilight "Next Pag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 and press &lt;RETURN&gt;.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names, hilight the name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The window will close and the recal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Patient Maintenan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NQUE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the Collection Syst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nquency code for this patient. See the manual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ection 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tient has an ACCOUNT TYPE of "I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's insurance company name in this field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kipped for all other accou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tient has an ACCOUNT TYPE of "I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's insurance policy number in this field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kipped for all other accou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set up your patients with one of tw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plans - a fixed monthly payment, or payment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by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 Pay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ate to Pay in F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Monthly Paym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dget plan also affects the Collec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ection of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ed BUDGET PLAN type "D",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he patient to pay his account in full b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skipped for all other pla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ed BUDGET PLAN type "P", enter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amount you want the patient to pay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ed for all other pla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ONTROL-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gratulations! You have finished the screen!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look over what you have entered. If every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, press and hold the &lt;CTRL&gt; key, and press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e program will store all this information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and return the cursor to the 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ade an error, press the &lt;ESC&gt; ke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field by field to the place where you made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it, and press &lt;RETURN&gt; to return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have entered all of your patients,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Maintenance by selecting "Exit" at the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 Select REPORTS from the Accounts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Main Menu, and press &lt;RETURN&gt;. Select PAT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ted under General Reports) from the Report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Patient List has printed, look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it to your own patient list. Look for omi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ati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l step in setting up the DOM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ily processing is to set your patient account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s. This is a good time to review your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ermine which accounts to keep in the DOM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to turn over for collection.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cision, continue on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uses what is called psuedo-aging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ayment is made by your patient, it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the oldest balance fir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Jones has an account balance of $340.00,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llowing a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s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Days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 Days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Days    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r. Jones sends in a check for $150.00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st $125.00 against the 120 day balance, a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the 90 d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go through your ledger card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cedure in determining the patient balance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g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method we have discovered so far i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fter the end of each month to determin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point in time. Then, find a point wher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 was at zero and work forw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's assume that we're setting up as of 04/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ard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/13     chg     12.00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/13     pmt             12.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04     chg     54.00              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05     chg     12.00              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28     pmt             10.00 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/05     chg     20.00              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/28     pmt              5.00    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/09     chg     35.00             1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/31     chg     50.00             1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12/31, the account was at a zero balance.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here, after the 1/28 entry, the 2/28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31 entry. Since we are setting up as of 4/01, Januar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 is considered 60 days past due. Using a copy of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 Account Reconciliation Form found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, write down in the account number column, "S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60 day column, in pencil, write down the to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31, $56.00. Now, look at February. First write in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column, $20.00 for the charges, then subtract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from the 60 day column, leaving a balance of $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ember the psuedo-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, look at March. Write in the curr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5.00. Your shee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NO  NAME   CURRENT   30 DAYS   60 DAYS   90 DAYS   1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          85.00     20.00     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had been a payment made in Marc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uct it from the 60 day balance, and if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left over (payment amount was greater than $51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the remaining balance from the 30 day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o the current colum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ccount has a credit balance, enter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as a negative number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uses a stand-alone program to set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. The stand-alone program is used to prevent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. You may remove the program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fter you have finished using it. (Do no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distribution dis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DOMS Master Menu, select EXIT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When the operating system 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prompt, type in SETBAL and press &lt;RETURN&gt;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and run the Set Patient Balan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ogram, simply select SET BALAN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, and enter the patient code and balanc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-up window used in the Patient Maintenanc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is program. To access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at the patie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by one, enter the patient balances from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 you have completed. When you have enter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, from the ACTION menu, select UPD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is process will scan the patient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alculate the total Accounts Receivable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. When the UPDATE process is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o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oad the DOMS, type DOMS, and press &lt;RETURN&gt;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MS Master Menu, select Accounts Receivab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From the Accounts Receivabl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, press &lt;RETURN&gt;. From the Reports Menu, sele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DING BALANCE AGING, and press &lt;RETURN&gt;.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 descending balance aging report. Compar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old system balances. If there are any error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s above and re-enter any patient account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s that need to be changed, and re-run then UPDA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successfully set your balanc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out to your old system, back up your hard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given in Sectio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gratulations! You have completed the complex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he Dental Office Management System.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o the rest of the manual and learn about using the 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daily and month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hree options in the Transactio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Patient Charg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Pati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End of the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ccess these functions from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f the Accounts Receivable System. Select AD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from the Accounts Receivable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from any of these transaction modules,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&lt;CTRL&gt; key and press the &lt;ESC&gt; key at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ient Charg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patient billing, select Patient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action Menu and press &lt;RETURN&gt;. The Patien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dits option consists of a Main Entry Screen, a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 Screen, and two update Screens - for the Re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the Budget Pl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ient billing begins by entering the PATIENT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ly, pressing &lt;RETURN&gt; and calling the look-up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 and entering the patient's last name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patient's name and complete add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for the PRODUC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code for the producer, or press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look-up window. The producer names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select a producer from the list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prompt you for the PROCEDURE COD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procedure, or press &lt;RETURN&gt; and call th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dure names will appear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from the list shown. The screen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OOTH NUMBER. If this procedur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th (Initial Exam, Fluoridation, etc.), press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is field. Enter the NUMBER OF UNITS to charge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 for, and then either press &lt;RETURN&gt; to accept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HARGE, or type in an alternate CHARGE valu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If you wish to CREDIT your patient for this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e, press the GRAY - (MINUS) key to change the sig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d of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CHARGE will show the extended amou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Look over the screen to make sur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 If everything is correct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and press the &lt;RETURN&gt; key, otherwi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key to back up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mmary scree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Enter another charge for this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Enter new Rec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Enter new Budget Pl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Return for another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elect your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REC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oose to update the Recall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, the Recall Update window will pop-up.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DATE, and the two reasons. If you wish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ok-up window for the Recall Reas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for the REASON CODE. Press and hold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&lt;RETURN&gt; key to accep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BUDGET PL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oose to update the Budget Pla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tient, the Budget Plan Update window will pop-up.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BUDGET PLAN CODE, and either the NEX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EXT PAYMENT AMOUNT. Press and hold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the &lt;RETURN&gt; key to accep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ieve it or not, that's all there is to billing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i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patient payment, select the Paymen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Transaction Menu and press &lt;RETURN&gt;. Enter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 CODE or press &lt;RETURN&gt; and call the look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otal amount of money that the patient paid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 AMOUNT prompt. A window will pop-up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TYPE OF PAYMENT. Select either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. Press &lt;RETURN&gt; and the window will cl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lowed a discount to this patient,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ount at the DISCOUNT ALLOWED prompt.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COUNT in the pop-up window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screen and make sure you have en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formation correctly. Press and hold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 if everything is correct.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to your error if you have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allowed to make three types of Journ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Ba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Journal Entry to write off unpai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Journal Entry to write off a bad deb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Journal Entry to record a refund to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redit balanc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a Journal Entry, select the JOURNAL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 Enter the PATIENT CODE or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 the look-up window. Finally, enter th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screen and make sure you have en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formation correctly. Press and hold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 if everything is correct.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to your error if you have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the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close down for the syste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, select Reports from the Main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select, in order, the Daily Business Report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 Register, the Daily Payments Register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Ent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ien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ient Status Report can be gener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month, and can be display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ed to the printer by pressing &lt;SHIFT&gt; and &lt;PRT 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. The report gives the user/operat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particular patient account with foll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Address           Recall Date an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urance Information      Dates of Payment &amp;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Receivabl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onth Details      Archived Hist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/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ull up information on a pati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Status Report from the Accounts Receiva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ing &lt;RETURN&gt;. Enter the PATIENT COD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to call the look-up window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information, and activate the Status Repo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at the lower left corner of the screen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you can SELECT ANOTHER PATIENT, look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's CHARGES DETAIL for this patien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/PAYMENT HISTORY for this patient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TRANSACTIONS for this patient, or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Make your selecti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Period Processing consists of sever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Updat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ement printing and update operation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End of Period Processing Menu. Select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ccounts Receivable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alysis may be print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, but it should be printed before the end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period, just before the statements are run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harges and payments that are recorded on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's account. This report is accessed through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rint either single or continuous stat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month. The single statement option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you in case a statement is ruin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continuous statement printing, or if a pati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the current month's detail in a handy for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during the month. Both the single and continuou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rinting use the same entry screen and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sed together. NOTE: Do not use the single statemen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print your end of period statements -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 and other calculations are NOT made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ption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your statement forms in the printer - the 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forms listed in the Form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have a custom form designed, or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orm, contact your dealer for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PRINT STATEMENTS and press &lt;RETURN&gt;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a test statement for alignment, press "Y"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, press "N". If you are using a pre-printe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actice name already printed on it, select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If you are using the plain stock form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YE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enter a message, up to three lin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each statement. If everything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old the &lt;CTRL&gt; key and press &lt;RETURN&gt;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, press the &lt;ESC&gt; key to back up and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 will start printing the state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break now. Printing 100 statements with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detail lines per statement takes 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statements have printed, select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menu and press &lt;RETURN&gt; to return to the End of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Update Accounts Receivabl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Period Processing Menu and press &lt;RETURN&gt;.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, select END MONTH and press &lt;RETURN&gt;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one more time. BE SURE YOU WANT TO DO THIS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ontinue, press and hold the &lt;CTRL&gt;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e screen will display each name i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rocessed, first updating the Accounts Receivab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ion, and then archiving the transac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updating process is done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pdate Action prompt. Select EXI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End of Period Processing Menu, selec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Accounts Receivable Main Menu sele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 Select Monthly Business Repo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is will print the Month to Dat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ing Report. Use this report to post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eports Menu, select Descending Balanc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and press &lt;RETURN&gt;. This report lists what you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's owe you, aged, an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escending Balance Aging Repor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linquent Balance Aging Report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press &lt;RETURN&gt;. This report is similar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ding Balance Aging, except that only those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 due balanc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se reports are printed, exit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also from the Accounts Receivable Syste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Management from the DOMS Master Menu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Management Reports (See the section 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. The DOMS prepares more than ten repor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We have already described a few of them.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descriptions of all of the repor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ient List is a complete list of all you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s in th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rthday List is a list of all the pati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irthdays in a given month. A window will pop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for the mont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generate mailing labels from the Pati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or mailing Christmas Cards, newsletter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will print either large or small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 for the entire Pat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RECEIVABLE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plete listing of all the patient who hav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ing, and any current billing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ING BALANC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all the patients who have balances 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ing bala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NQUENT BALANC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Descending Balance Aging except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s who have past due balanc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densed report showing gross billings,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s allow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densed report showing gross billings,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s allowed for the month. Use this report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CHAR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all the charges entered for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repor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PAYMEN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all the payments and discount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given day. Run this repor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JOURNAL ENT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all journal entries made for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repor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acti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actice Management System reports give the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ccurate overview of how well his or her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Detailed information on income per produ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, as well as income from specific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accurately gauge how well your people ar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ing and what the general health of your patient ba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actice Management System, selec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System from the DOMS Master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actice Management System is compri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and one opera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PROCED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is a detailed listing of each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contribution to the practice and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per procedure. Select End of Month or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op-up window to print the report. If you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ear, the program will zero out the file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or the next yea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PRODUC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is a detailed listing of each produ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contribution to the practice and number of unit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d by the producer. Select End of Month or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op-up window to print the report. If you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ear, the program will zero out the file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or the next yea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is an annual Charge/Payment Repo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. It details total charges, total payments, tot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ance payments, and total finance charges that wer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to this account on a monthly basis for the y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may be printed at any time during the year, bu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ely should be printed after the end of the y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year's charges/payments 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UT YEARLY ACCOUNTS RECEIV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Accounts Receivable Report has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nd of the year, run this procedure t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ge/payment fields on each patient record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le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lections System of the DOMS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he past due collections problem that may be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your practice. It will allow you to gener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t due patients for use with your word process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and a file merging program, or generate collection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from the Collections System itself.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utomatically processes non-budget plan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pla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lections System uses a three ste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each of the two budget plans and for the non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accounts. This gives the patient 90 days to pay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or set up a budget plan before you tur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o your collection agency. If you use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generate letters, the letters are design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ient's attention and force prompt pay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different letters programmed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dea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Collections System, Select Patient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System from the DOMS Master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ollections System is a four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ocess Non-budget Pl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rocess Budget Pl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Generate File or Print Letters for Non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Generate File or Print Letters of Budge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cess the accounts, select Process Non-Budge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from the Collections System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After the program finishes, select Proces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Accounts from the Collections System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print your own letters,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 and merge program, select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nerate Delinquent ... File for Word Processing".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Plan file generator will create a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COLWORD.DAT. The Budget Pla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a file in the root directory called BDGWO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layout for these data files appears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the Collections Syste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letters, select each of the "Print ...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". The Non-Budget Plan program will print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Budget Plan accounts. The Budget Pla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letters for the Budget Plan accounts. Samp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Sample Reports section of this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generators are programmed to use standard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8 1/2 x 11 paper without a letterhea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different size paper or a paper with a letterhea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, contact your dea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all System of the DOMS allows you to easily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 the Recall problem that may be affecting you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low you to generate a file of the patients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call for any reason for use with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nd a file merging program, or generate recal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from the Recall System itself. The Recall Syst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cally processes every patient account that has a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efficiently use the Recall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RECALL DATE and at least one RECALL COD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that comes into your office for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Recall System, select the Recall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MS Master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all System is easy to use and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nt the Monthly Re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Generate File or Print Rec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rint Delinquent Re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ONTHLY RE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month of the year that you plan on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Enter the number of the month and press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will list every patient in the system who is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ed for a recall visit during that mon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RECALL FILE F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 will generate a file for you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ord processor and merge program to create your ow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etters. The file layout for this fi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. The file is created in the root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RECWO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NDARD REC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letters appear in the Sample Report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. The letter generator is programmed to us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d continuous-form 8 1/2 x 11 paper without a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a different size paper or a pa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head pre-printed, contact your dealer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LINQUENT RECA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 will print a list of all thos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ve missed their recall date. Enter the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off date and press &lt;RETURN&gt;. The program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atients who had recall dates before the cutof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o had not been in your office for an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ur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urance System of the DOMS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nsurance forms for your insurance patients.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will print a Universal Insurance Form, and for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tists, the PHP, Delta, and Minnesota Med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. Contact your dealer for information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orms for your stat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ecause of limitations on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atient, some fields on the insurance for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 This MAY be addressed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S, depending on requests. Transactions must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MS before they can be printed on an insuran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Insurance system, select Insuran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the DOMS Main Menu and press &lt;RETURN&gt;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ance System Menu will display the insurance form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 Select the form you wish to prin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-up and ask which file to pu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from: Current Data or Archived Data. If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es were done during the current month, select CURR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ere done last month or previous to tha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, and press &lt;RETURN&gt;. NOTE: you CANNOT pri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CHIVEd data on the same form! You must us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ient Selection screen appears. Enter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or press &lt;RETURN&gt; to bring up the look-u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ient selected is not an insurance pati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llowed to print a form for that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will display all of the patient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nd then activate the Insurance Form Menu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another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OR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e insurance form is load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igned properly. Select PRINT FORM H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e printer will print the top part of the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the transactions to be printed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ELECT TRANSACTIONS and press &lt;RETURN&gt;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all CURRENT or ARCHIVEd transaction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choice from before) on the screen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move the selector bar to select the proper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print. If NEXT PAGE appears at the top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ore transactions than can fit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transactions you need appear on the screen,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NEXT PAG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selected the proper transa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RETURN&gt; key. The printer will print the trans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. At the bottom of the screen, the words "PRES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-ENTER TO CONTINUE" will appear. If you have prin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ransactions for this patient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and press &lt;RETURN&gt;. The Pati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not completed printing all of th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for this patient, press the &lt;ESC&gt; key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bar. Select the next transaction to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more transactions to print than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urance form, the program will print as many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OOTER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have finished entering transa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Selection Screen appears, select PRINT FOO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nd press &lt;RETURN&gt;. The printer will prin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form and zero out the totals and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now ready to select another patient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menu to select another insurance for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form from the printer, fill in any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form to the insurance carri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purchase of a back up program like ds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BAK, or similar due to the size of the data fil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disks required, and the necessity for complete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s for the DOMS resid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specified when the system was set up. The fi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OMS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OMS\DATA - contains .DAT,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OMS. Each of these types, the files it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and when to use it are discussed below. These ba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ferred to by the file specification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BACK UP    FSP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ACK UP     F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back up will back up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ed help files. Use this type of back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to the *.* type to back up any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S, or merely to make an archival back up of the DO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CK UP        F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ype of back up to back up your data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a daily, weekly, and monthly basis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acked 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I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GLCT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PCCT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CT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HAR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AYM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JOURN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T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commend that the DOM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ce per day, and if the system is used heavi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 for each days' back up and labeled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- MONDAY to FRIDAY. On Monday back up onto th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statements, back up to a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marked BEFORE END OF MONTH - (month name).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d of month processing is complete,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set of disks for that day. Do not re-us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set. File them in a safe place as they ar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skettes and would be needed to rebuil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ystem you are using, the system shoul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sks than back ups made at the beginning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increase in size of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The Dental Office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System programs, subroutines, help files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s are considered proprietar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he property of MJA Software, and as such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r shown without express permission from MJA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entitled to use, and copy for your ow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tal Office Management System. This syste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d or given away. Any violation will result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iture of the Dental Office Management System and pro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ntal Office Management System, or for 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ed with or by the use of the Dental Offi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DISCLAIMS ALL WARRANTIES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WITH RESPECT TO THE DOMS SOFTWARE OR THE US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USE. CUSTOMER AGREES THAT IN NO EVEN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MJA SOFTWARE BE LIABLE FOR CONSEQUENTIAL DAMAGES A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UT OF OR AS A RESULT OF THE USE OF THE DOM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R NOT PERTAINING TO DEFECTS OR DISCREPANCI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ING WITHOUT LIMITATION, ANY LOST PROFITS OR ANY CL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 AGAINST THE 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 Office Management System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2, 1988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ion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1        Pat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2    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3    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4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5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6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7        Dollar Amount Past Due ($N,NN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al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1        Pat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2    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3    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4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5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6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7        Reason 1 (full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8        Reason 2 (full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fields are ASCII and comma separate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other file layouts, contact MJA Software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M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orts. The only special form you need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We have selected the Moore Business Forms Series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It is available in One Part - #16527 or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#16535. There is also a window envelope for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, #15131. We chose to use Moore Business For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ce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have your own custom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contact your dea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versal Insurance Form is available from S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dison, WI. Form #4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