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wk2Cla version 1.0 (demo version) Copyright 1994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orts messages in QWK format into Clar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BBS users who download the messages in QW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rst creates a sub-directory WORK$DI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decompresses the QWK files into WORK$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messages into a Clarion file called QWK4nnn.DAT, wher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001 in this demo version.  Finally,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$DIR and its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essages are now in a Clarion file, you can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 or Clarion 2 program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WK4nnn.DAT is declared in Clarion 3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              FILE,PRE(qwk),DRIVER('Clarion'),CREATE,RECLAIM,NAME(fil: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KEY(+qwk:Subject,+qwk:date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ate             KEY(+qwk:date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sgFrom          KEY(+qwk:FromKey,+qwk:date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MsgTo            KEY(+qwk:ToKey,+qwk:date),DUP,NO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  MEMO(15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        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STRING(6)       !message date in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LONG            !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          STRING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rom              GROUP           !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Key                STRING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Rest               STRING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                GROUP           !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y                  STRING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st                 STRING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lag              STRING(1)       ! '*' = new message, changed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after you have view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   BYTE            !BBS identifier, always 1 in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          BYTE            !BBS's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Num               SHORT           !BBS's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rion files created and used by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WK4BBS.DAT - Stores BBSs that have been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WK4CON.DAT - Stores Conferences that have been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WK4CFG.DAT - Stores the program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After a trial period of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users and Government users must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$50 money order to:  Mander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9 Estori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son, Queensland 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users, registration is optional.  Registered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registered version of the program, plu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on 3 source codes (.APP, .DCT and templ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is demo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essages in the CLARION conference only are im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QWK file must be compressed by PKZ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KZIP.EXE must be on the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 does not check for duplications, ie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even though it is already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messages cannot be tagged for prin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etup parameter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are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 reports are welcome.  Please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Fidonet Clarion echomail, send a private message to 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BS (FidoNet 3:640/311), or send directly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