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ope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Change your file defs in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Load your app and just do a make so that the CDD cla files conta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def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Go to DOS prompt, run the strip.exe program IN the directory contain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The strip.exe creates a FILELIST.CLA file containing your file def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r 2.1 ca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If there are field/key names larger than 12 characters it strips them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it only works with clarion file driv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as created using CDD in an evening, let me know if there a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s.  It also requires DDVCLA.DLL, DDVCLA21.DLL &amp; DDVASCII.DLL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you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 Breffni. 100116,3074  (Taltec.  N. Ireland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