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XTrieve+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lar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phen Gen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dictionary carrys no warranty express or impli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in any format, for any purpose, you agree no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Genusa liable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including loss of profits, regardless of whether Stephen G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vised that such damages may be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ata file formats for the various XTrieve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concur with the manual I have except the FILE.DDF fil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10 bytes that my manual does not show so if anyone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format for these bytes are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F files created by XTrieve appear to have an owner ID set so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magic word is please let me know this also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py the ddf file to another new ddf file to write to i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an Error 5 reported by 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and send me any change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G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07E Derby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mond, VA 2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804-741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