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message was captured from FIDO/CLIPP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cally donated to public domain, but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persuing the quest for a 132 column display in Clipper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the past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help of codeview, turbo debugger, some helpful fol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$erve Clipper forum, and a few miscellaineous tools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y debugging, I've finally got it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re may be others here who would like to do neat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 132 column report on the screen, in one piece, I'm pos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did details here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originally going to post it on the C$ Clipper forum also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pparently a problem there. My original thread discussed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nd accessed some Clipper internals, and th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erously disappeared the day after I started it. Go figure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se bugs again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s are still on C$erve, but there doesn't seem to be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thread. If anybody wants to poke around,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was 245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here's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de 85 only works on VGAs. If you want to see what mod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dapter supports, check it's documentation, or Ralf Brow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ist, under int 10h, ah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selecting a mode that isn't supported by your adapte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ay cause damage to either or both, sunspots, bad karma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 leaving, bad breath, or any other awful things. 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me, but all I guarantee is that if you use it, and it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, you can keep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Clipper Cod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ny             // sets up 25x132 columns on my 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de()              // this apparently causes Cli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re-sync it's internal settings with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mode(3)              // 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de(25,80)            // for some reason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de(25,80)            // reinit Clipper twice to re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setmode() just locks up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and a single setmode(25,80) g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a 40 column display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arpe Per Diem (Seize the check!) (1:260/3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the source in TASM 2.0 and include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/18.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