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4W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de gestion de fenetre d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Paul PEYRILLER  TS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3)1-47-01-07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re un tableau littral de la for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           T2                  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01 ,{|| .T.              }   ,"numero     "  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02 ,{|hdlg| VLNOM(hdlg)  }   ,"nom        "  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   ID-WINDOW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   Code Block contenant une fonction pour la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tyle VALID  fonction(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renvoie un boo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3   nom du champ a 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tilise la fonction libbo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boite(tableau,nom_ressource,fich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AODLG  PRG      source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GLIB   PRG      source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     PRG      fonctions 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 BAT      batch d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AODLG  RM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AODLG  LN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E    DBF  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E  DB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LE    DB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AODLG  RES      res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AODLG  RC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