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HOICE() Test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intrigued with the new ACHOICE() function in Clipper S '87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documentation is barely adequate. My need was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one (or more) organization numbers from a dbf, and pas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another progra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TEST program demonstrates how to set up for ACHOICE()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ethod to toggle selection on/off. It also demonstrates the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ed UDF function for ACHOICE(), and the use of the parame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Choice Element and Initial Relative Window Row. Try experi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and see how the display behaves after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 pop-up window that announces indexing will dumbly si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0 seconds or until you press a key; it really wa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VALID UDF's, to let the user know what was wrong. Just th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refine/elaborate/improve any of this, please do so, and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ck up on the BO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