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Virus Checked Using  by Auto Exec BBS (508) 833-0508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(R)   FAST!   Create/Update Utility   Version 1.1   03-15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. 1989-1990 PKWARE Inc.  All Rights Reserved.  PKZIP/h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Reg. U.S. Pat. and Tm.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ZIP: Q:/AEHE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 Method   Size  Ratio   Date    Time   CRC-32  Attr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------   ----- -----   ----    ----   ------  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80  Implode    525  33%  04-25-90  19:08  15088b8c --w  AEHEX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59  Implode    449  48%  04-25-90  18:49  74124866 --w  VIRUSCH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        ------  ---       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39             974  41%                                       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