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VIEW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: July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2-1994 Eric J. Givl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: Cyrus Patel, Martijn Sanders and John te Lint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ssembler routines (included).  Additional thanks to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lipper Programming Guide and Clipper 5 : A Develop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/18/92 - Added TIME() support and returned it as 5th eleme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/10/92 - Fixed LZHDIR to handle 2.13 .LZH files (first atte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13/93 - Lzhdir() cleaned up.  Should be o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/05/93 - Added DwcDir().  Cleaned up a glitch in DosDa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for viewing internal files coded/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/10/93 - Cleaned up Zip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/17/93 - Rewrote ZipDir() 'from the ground up'.  Uses the E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 if it can (for ZIPs without Comments). 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es for the Central Directory.  The initial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Clipper 5 : A Developer's Guide - Lief,Booth, Yel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/24/93 - Modified DOSDATE() and DOSTIME() to call Assembl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binary-to-number and number-to-binary convers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liminary tests shows that this speeds up the fil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bout 500%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/20/94 - Included more source code: ITOB.ASM, BTOI.ASM (PD by Cyrus Pa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ability to view .HYP files as Hyp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ArcType() function to determine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CheckSFX() function to determine if an .EXE is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is function is called by Zipdir(), ArjDir() and LzhDi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/30/94 - Included Expert Help .NG file written by J. W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08/94 - Included source for ISTEX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modifications to FILEVIEW.PRG as suggested by J. W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*UNREGISTERED* version of the Archiv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or Clipper.  These functions will allow you to view .ARC, .ARJ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WC, .HYP, .LZH, .PAK, .ZIP, and .ZOO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irst got the idea for viewing compressed files afte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5 - A Developer's Guide by Booth, Lief and Yellick - where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viewing .ZIP files!  This was enough to spur m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riting 'View' algorithms for other formats as well, especiall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a Disk Catalogging Program in Clipper 5.01.  I'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ing support for other compression file formats if someone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structure layouts (documentation) o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VIEW.PRG is included along with ARC_VIEW.PRG to show you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ultaneously view 2 archives of different formats - a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cat, my disk catalogger written in Clipper 5.2.  If you want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AL contents of compressed files, you need Blinker (aka Memo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wap out.  I noted the functions at the top of Fileview()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if you define BLINKER when compiling.  I DO NOT includ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in SUPPORT.LIB (or in the Registered version).  Text_Browse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adln(), and Col_Split() are from Rick Spence's Programming Gu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s are home grown and can be easily written or obtai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3rd party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functions can be seen in FILEVIEW.PRG.  BTOI.ASM and ITOB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nally documented.  The only confusing functions may be DOS_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_Time().  Simply pass the 2 byte MS-DOS bit encoded resul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- Refer to a DOS Technical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clipper arc_view /a /m /n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clipper fileview /a /m /n /w [/dBLINK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rtlink fi arc_view,fileview lib support /pll:base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arc_view testfile.pak testfile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routines, have any suggestions for enhancements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, want the source, or just want to drop me a line, contact me a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donet   : 1:270/101.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1311,3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: as511@yfn.y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311.3242@compuserve.c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ic.givler@pa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 J. Giv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84 Sweetbrier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isburg, PA  17111-36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