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few functions for doing calculations on the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 Clipper 5.0.  They will probably all appear in FUNCky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, but I needed most of them now, and I wanted to use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for a project.  These works amazingly fast for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_array is a parameter,  you can pass any part of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unit sales over the course of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 _year:=array(12)           // 12 mnths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ear[1]:=Array(31)             // 31 days in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ear[1,1]:={1,2,1,2,1,2,1}     // 7 hrs sunday, each elem=1 hr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ear[1,31]:={}                 //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tal(_year[1,1])                 // Yields daily sale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tal(_year[1])                   // Yields monthly sale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tal(_year)                      // Yields total sales fo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tal(&lt;aTarget&gt;) 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ms all the numeric values contained in all elements of a Multi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n(&lt;aTarget&gt;[,&lt;ANY|NUM|CHAR|LOGIC|DATE&gt;]) 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s elements at all levels of a Multi-Dimensional array. 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Alen() will return the total number of elements, eith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IL.  ANY will return the count of all elements that are not NIL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return count on elements containing the appropriat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verage(&lt;aTarget&gt;) 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s all numeric elements at all levels of a Multi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x(&lt;aTarget&gt;)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all numeric elements at all levels of a multi 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tolerate non numeric fields as will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xn(&lt;aTarget&gt;) --&gt; exp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array with elements indicating the position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holds the larges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 If test[6,3,25] held the largest number in a MD arr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elem = Amaxn(test) would yield _elem = {6,3,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(&lt;aTarget&gt;)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mallest number in a M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n(&lt;aTarget&gt;)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part to Amaxn(), this returns an arra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smallest numer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xstrlen(&lt;aTarget&gt;)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the longest string held anywhere in a M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xstrn(&lt;aTarget&gt;)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array indicating the array element that hold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 This works similarly to Amax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xstr(&lt;aTarget&gt;) --&gt; 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ngest string in the multi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strlen(&lt;aTarget&gt;)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length of shortest string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strn(&lt;aTarget&gt;) --&gt;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array indicating the position of the shortes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str(&lt;aTarget&gt;) --&gt; 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hortest string in the ar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