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LINK v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Linker Utility by Bullet Soft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ipper ver. s87 &amp; 5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376 E. COLONIAL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ITE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LANDO,FL 32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07) 277-51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[ Disclaimer ]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 Software distributes this utility solely on an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s and offers no warrantie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 Software shall not bear any liability or responsibilit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user or entity with respect to any liability, los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caused, or alleged to be caused directly, or in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is in this product, including but not limited to interru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ervices, loss of business or anticipatory profits or consequ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 resulting from the use or operation of any of the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d in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 Software makes no warranties, either expressed or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ing this software product, it's merchantability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fitness for a particular purpose. The user agre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 Software shall not be held liable for any consequ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, even if Bullet Software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is utility you acknowledge your agreement with al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[ Authorization of Use]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bBLINK for a period of 30 days, after which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ither cease use or register your copy with Bulle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accomplished by sending the current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RDER form found at the end of this file. Also,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 you will find a file named ORDER.TX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 that you may type:COPY ORDER.TXT &gt; PRN and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on your printer for you. Of course you may call to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gistered version to receive it in a more timely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will be filled only if accompanied by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LINK is NOT freeware. If you believe it has value to you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services and other such services may charge a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greater than disk and transfer charges for this prod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 NO WAY TO BE CONSIDERED AS payment for this prod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can ONLY be purchased from Bullet Software, any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been charged by ANY ENTITY other than Bullet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product is not considered valid by Bullet Softwa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of th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[ What is bBLINK ]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 file contents: bBLINK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BLINK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: Bulle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lando,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: Utility to create compile &amp; link  files quick and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[ What is Required ]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ipper.exe   ver 5.01 or s8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inker.exe   ver 1.50 or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.exe      any generic make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clipper 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utility is to be used with BLINKER(tm) link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 Manufacturers INC. this utility is de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id users who are beginning to use BLINKER as wel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soned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 Software is in NO WAY CONNECTED or INVOLV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mentioned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 Software and Robert Morgan are the sole own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 and rights to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[ A Few Benefits of using BLINKER ]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mments are from the Blinker documentation dated 19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re not to be considered as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ER is a dynamic overlay linker which all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er developer to easily and effectively overcome the 640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imposed by DOS on the personal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having to structure an application into over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e mutually exclusive and therefore may us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in memory at run time, the developer simply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procedures or functions may be overlaid and leav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 to the BLINKER overla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ER performs the link phase of an application's comp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cycle, creating overlay units for the dynamic over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and linking the application two to four times as 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S LINK (in itself at least three times as fast as PLINK86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.RTLINK). At run time this results in a simpler, more comp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hich uses less memory much more efficiently tha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itional lin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ER may also be used to prepare a demonstration copy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at link time without modifying the application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way. The demonstration program may be restricted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number of procedure or function calls, by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of execution time, or by an expiration date afte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ER provides profiling facilities allowing a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er procedure to be called each time any overlaid Cli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is called, without modification of the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. This allows the developer to monitor an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it is running and record information such as how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each overlay was called and how many times it was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Manufacturers INC. may be contact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04 Nuttree Woods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lothian, VA 23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. (804) 744-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 (804) 744-35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(804) 744-25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   75140,11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 note: 02/13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to messages left on the BLINKER bbs there is to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of Blinker version 2.0 very soon. It is also exp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ccording to their usual professional standard of back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Assembler Manufacturers INC. will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use the same style of .lnk and .mak files for lin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should this not be the case, we will immediately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on producing a compatible version of bBLINK. We don't fore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 be valid, but, bBLINK will be compatible whate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[ Using bBLINK ]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opy all of your program files (.prg's) into an EMP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directory.  (PRGS ONLY no other fil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Copy bBLINK to a directory that DOS always has access t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e sure bBLINK IS IN YOUR DOS PAT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hange to the work directory that contains your PRGS ONLY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create incremental linking files for and type bBLINK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3a.      ����������������������������������������Ŀ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�    </w:t>
      </w:r>
      <w:r>
        <w:rPr/>
        <w:t>*  (FIRST TIME RUNNING bBLINK) *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��������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Enter the information for the questions as you are prompted.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(This info will be saved.)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run of bBLINK on your system will activate the 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e. The questions are few, and direct to the point. I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go into the meaning of the terms used, such as path etc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understand these questions you should STOP NOW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someone who does. Have them help you do the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y tip you should need is when entering a path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any file names these are ONLY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LINK knows the name of the files it is looking for o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given this optio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N-REGISTERED version will have a registration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ime bBLINK is started. The registered version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ny introductory message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Enter your MAIN or (TOP)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nformation will be saved up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Select your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ess enter on highlighted libr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where to put the library in relation to the .LN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R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ALLO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SECO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ult your BLINKER documentation for the meaning and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terms. (we will not reinvent the wheel by try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in these) Although a good tip is to have the NOR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 that came with your BLINKER linker running in the bac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nd so you may refer to the meaning of these, and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have selected a library you will see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position of the selected library in the .LNK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ne of the boxes in the upper right. You will also not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color monitor, they are of different col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based on their order of importance regarding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and link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NON REGISTERED version you will be restri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nly one directory path for your library choices and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windows for library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ered version allows up to 4 directory paths for .LI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nd has a separate window for the SEARCH allocation, (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's not the only differ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Press the INSERT KEY to select THE BLINKER OPTIONS to add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LN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ess enter on the highlighted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option you have chosen requires more information from yo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widow will pop up asking for your parameters fo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function (refer to your .ng for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option you have chosen is a simpl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ie:BLINKER MESSAGE NOBLINK' then you will just see the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NK at you (forgive the pun). Here again there is a distin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 between the REGISTERED and NON REGISTERED ver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NON REGISTERED VERSION there is no distinction made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and un-selected options you just have to remember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and what you have chosen. Also, there is no edit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your chosen functions. (only an inconvenience) but ha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ility to edit is great 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Escape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ile cre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entered all of your options for librari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nker commands. You are ready to create 3 files whic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for compiling and 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BL?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BLINKMA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BLINK.L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these files from a previous run of this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ou wish to keep them for some reason you must r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to some other name because they will be over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any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quit and create your new .bat, .lnk and .mak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hit escape.  You will see a message indicating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have been created, the program then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exiting you will notice a message indicating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EXECUTE a specific file name, the file nam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BL?.BAT'. Where '?' is the first letter of your t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say your top file name is TEST.prg, that means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batch file would be 'BLT.BAT' because the letter 'T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first letter in your top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ason for the long explanation is so you can determ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vance the name of your starting batch file in the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lready have a batch file by that name that you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. This is the only file that will have a different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program you wish to 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Compiling and 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xecuting the starting batch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mpile and link all of your modules just type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starting batch file and hit enter. If all is w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ogram compiles and links as it should. If the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s in the programming code of course you will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s and corre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[ A Word on Linking ]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ways to compile and link .prg files.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.clp files, batch files and just a plain old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Which of these methods you use is entirely up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 although no attempt of supporting .clp fil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program they do have their place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found that the granular approach is much more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ur style of professional development and need for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f each program module. It lends itself to extrem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maintenance of large programs, procedure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eater level of granularity is worth the small pr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ing how to make it work for you. A program tha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- 40 individual functions is much easier to servi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if you are using the granular approach, also som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complain if a text file is too large, or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getting too low to do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ability of your functions &amp; procedures to othe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braries is greatly enhanced because you can pu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on it immediately rather than browsing through hundr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ines of source code an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[ Modifications ]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hanging th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you need to change your original parameters for pat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our libraries, objs etc. you can re-enter the 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e by typing the command line :bBLINK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File nam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want to rename bBLINK to something less cumberso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BLM.EXE or B1.EXE feel free to do so. But, DO NOT ap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hange any of the files within the bBLINK15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reated files (.lnk .bat *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 the .LNK file, there are comments through out to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hrough the logic. This will help you to grasp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and style that will get a first time BLINKER user up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xternal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.lnk file you produce will have 2 lines included fo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SYS.OBJ and DEBUG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otice that the debug.obj and errorsys.obj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ed out. This is clearly so that you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them in your final .EXE. If you want them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 product then just remove the '#' from in front of 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used by Clipper Summer 87. Clipper 5.01 uses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 interactive CLD.exe but you can add your own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ging file in every program if you wish to use in conj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CL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if you only have 3 or 4 modules in your program bBLINK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you hours of typing over a years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[ Registered Features]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ew advantages of the registered version of bBLINK ar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Multiple data paths a the press of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Script file editing and viewing on 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Startup file cre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Unrestricted use of all functions an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On-line tech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F1 key instan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Multiple configuration files (selec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Free upgrades on-line (current 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Discounts on other Bullet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  Backward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[ 2 Programmers ]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mr1. Why should I use bBLINK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mr2. Accomplish in seconds what it takes several minutes ev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urs by hand, and with high tech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mr1. I have done it for years myself why change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mr2. You won't have all that redundant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mr1. Gosh you are right,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mr2. Your wel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following prices are subject to change without not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[ORDER REGISTRATION]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LINK Linker Utility Registratio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 1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Copies bBLINK Linker Utility      @$39.00 ________ 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ping and Handling       $ 3.50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of payment (circle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 Ord.  Check   Visa   MasterCard   Amount Enclosed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Orders welcome. (407) 277-51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_____________________________               Company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               City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  _________  Zip ____________               Country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(   )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               Expiration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n card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Checks or Money Orders Payable to: Bulle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did you receive your copy of the software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ulle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0376 E. Colonial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ite 1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lando,FL 328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