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          : bCh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   : Mark C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: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 : Copyright (c) 1992 Mark C. Stou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     : To have a boolean search that would make the ch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a record in a database or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choice(), It was also nice to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has been a great help to me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ill be to you, too.  A great deal of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ne into this function, so if you find it use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ation of say $5.00 or whatever you feel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 to you would be appreciated.  If you're so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rk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7227 Cobal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itrus Heights, CA 95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source code is available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   : The user of this function tak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loss or damaged data that might oc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is function.  I have made every attemp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is function will respond as describ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sibility of an error can no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C. Stout will take no responsibility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 and data is lost or data becomes dama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has been found to be the function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   : This is NOT freeware, i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freely distribute this function as long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ontained on the PACKING.LST are included.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30 day evaluation you have not regis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you must stop and desist using thi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it from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  : You may use this function in your code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so for your own personal use AND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nction.  If you will be coding for any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for a program your writing to sell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ing a program for another party to use or s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first register the function and obtain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tribution agreement authoriz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s  : If you are planning to use this function in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tributing, you MUST first regis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btain a site license and distribution agreemen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tribution.  The site license will be goo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or more computers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 : Site licenses can be obtained for $30.00 for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function is to be used.  If you will ha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unction on several different computers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must be obtained for each addi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 cost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: A distribution agreement will allow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s      your program that uses bChoice() to be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for the distribution agreement is $100.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for unlimited copies to be distribu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program.  If additional program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with the bChoice() included, and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there are, you may obtain addi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ements at a cost of $50.00 per addi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dditional site licenses will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rograms.  If you obtai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ement for only one program, the reque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agreement for another program,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: bChoice()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   : Mark C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 : Copyright (c) 1992 Mark C. Stou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: Clipper 5.01  (Can work in Summer '87 with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Modified aChoice() to include a boolean search,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the Row and Column to allow the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, defaults to Row 0, Column 0.  Two col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sent.  One for the Main Color of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other parameters can be sent to hav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displayed for the boolean sear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ing. This defaults to Row 1,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was designed for two reasons.  One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oolean search.  I designed a program for a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around 4500 records in just on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hoice() search with the first let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100 names all starting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boolean search, it quickly narrow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aved alot of time from having to cursor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me to the area you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, was just fo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nted the time to be displayed and increment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unction.  My program displays the real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waiting for a key to be pressed.  Achoice(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is.  It wait until you have left the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you are in Achoice(), if you had the tim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ould just sit there frozen until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do this I had to recreate the ent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at the display wouldn't wait for a key to be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would increment and I could see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las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send 16 parameters to this function, not a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.  I also realize that this is more then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paramters that should be sent to a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get all that I needed, without crea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to handle some of the parameter setup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my bChoice(), I opted for sending all 16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 : The first nine parameters are the same as the Acho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                 :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      :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                   :=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                  :=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rray               := Array of eleme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oggle or aToggle   := Flag to allow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l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T. = Selec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F. = No Selec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a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ray of logical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lement in aTemp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lectable or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nselectable el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played in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ackground and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ellow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Func              := User Defined Function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strok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tartElement        := Starting eleme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s to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tartRow            := Starting row to start 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s to Ro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ainClr             := Main color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s to w+/g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s to w+/n f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iteBar           := Highlight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s to w+/g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s to n/w+ f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ime                := Flag to allow tim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w                 := Row for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ol                 := Column for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w                 := Row for pattern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l                 := Column for pattern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example of how the search patte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if you send any parameters to &lt;expN15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pN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Pos( pRow, pCol); DevOut( 'Pattern: '+cLast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U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 : Four parameters get sent to the UD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#1: The mod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:  .T. = Items ar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F. = No selec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#2: The current element that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on with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#3: The relative row position with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#4: The la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U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 : There are three parameter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:  0 = Continue proc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Abo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Sel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   : DO NOT REDEFINED IN YOUR UDF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/Right Arrow   := Cursor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/Left Arrow      := Cursor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               := Deletes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your search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-positio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lemen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Key                := Select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               := Abort function,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Up                   := pages up 1 full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current row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Down                 := pages down 1 full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current row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Home                := Takes you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End                 := Tak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          := First element in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          := Last element in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Search:  Any alphanumeric characters will be search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 occurs, that match will be highligh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taken to that element, otherwise i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last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racters that are being searche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at Row 1 and Column 0 by defaul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lly send it the coordinates tha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box will be drawn, jus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