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pper program illustrates how to create huge fields in your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by utilizing Clipper's CREATE and CREATE FROM command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documented in the Clipper 5.0 Reference Manual i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FROM s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SCRFL.PRG program, I created a database with a field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contents of an entire 80x24 video screen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100 screens of data, stores them into the database it cre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isplays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urce program is less than 2K.  Using this technique,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can be minimized by storing vast amounts of scree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 Applications that immediately leap to mind inclu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Training, Text Storage and Retrieval systems, Hyper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resting use would be automated context-sensitive hel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pplications.  The "screens" database could contain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ored variable names used by youur application's GE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is field,  and using the Clipper GETACTIVE() function,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ld be written that could SEEK on GETACTIVE()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creen field of the "screens" database.  A SET KEY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, since this one is automatically set up by Clipper)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seful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 Ka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