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lipper Programming Ins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omas Ley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toward the pas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 had to describe the secret to good Clipper programming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rase I would have to say "look toward the past with an eye tow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 would I say that, because Clipper programming is not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from C programming and BASIC programming and Pascal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 would imagine Ada, COBOL, Forth, Fortran and SmallTalk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 sure the syntax is different... the structure of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, the memory management is different and just about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things are different... but other than that they'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o me anyway, that's great.  Why, because it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urce pool of information is far larger than we are ordin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d to belie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all around u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ell you the truth, it is rare that I pick up a "Clipper"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nformation on programming in Clipper and when I do it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ck Spence's book, "Clipper Programming Guide".  I'm not sugg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should overlook the obvious sources of information bu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should not overlook the less than obv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ally I find books on the C language extremely helpful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non-language specific books on the fundamentals of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.  Lately I've been reading books on OOPs, Actor and wr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r, as well as Microsoft's Quick C and Borland's Turbo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-oriented Software Construction by Bertrand Me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88 Prentice-Hall International (ISBN 0-13-629049-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-Oriented Programming Featuring Actor by Marty Fr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90 Scott, Foresman and Company (ISBN 0-673-38641-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r Design in C by Allen I. Hol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90 Prentice-Hall, Inc. (ISBN 0-13-155045-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standard references, never far from my desk, are The C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also known as "the white book", because of it's white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Elements of Programming Style which also has a white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erely coincidence or a message from far beyond the stars 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 Programming Language by Brian W. Kernighan and Dennis Ritch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78, 1988 Prentice-Hall, Inc. (ISBN 0-13-1103262-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lements of Programming Style by Kernighan and Plau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74 McGraw-Hill Book Company (ISBN 07-034199-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o come to get point... I'm simply saying that a string c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, that leap year calculation routine, our 24 hour to 12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converter as well as a good many of the other things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or over have been discussed and/or written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s plain as the nose on our faces but pretty pla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nted examples predating the harnessing of electricity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ed in Clipper code though a good number of the more recent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in C or BASIC or Pascal and armed with that source code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ually convert to Clipper fairly easily.  Let me mention al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don't need to know C or BASIC or Pascal to figure out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ing on in a short routine though I have to admit that it would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good information is good information regardless o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.  Read for instance just a few one-liners from The El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ing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clearly - don't sacrifice clarity for "efficienc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 repetitive expressions by calls to a comm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enthesize to avoid 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compare floating point numbers solely for equa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book was first published in 1974 and contains quotes from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in 1965.  Why shouldn't we learn from other people's effort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r samples cited have direct applicability to our Clippe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admonition against comparing floating point values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ting as this "problem" is "discovered" and posted in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NANFORUM (Nantucket's forum on Compuserve) once every other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example using 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 Programming Language a simple example of C cod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lustrate C syntax and program structure.  The code, reprint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s a simple table of Fahrenheit temperatures and their centi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elsius equival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fahr.c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print Fahrenheit-Celsiu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fahr = 0, 20, ..., 300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fahr, celsi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lower, upper, ste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r = 0;      /* lower limit of temperature t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per = 300;    /* upper limi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= 20;      /* step siz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hr = low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fahr &lt;= upper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lsius = 5 * (fahr - 32) / 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%d\t%d\n", fahr, celsiu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hr = fahr + ste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on't know what the above listed code looks like from the "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ing seen any C code perspective" but I hope it looks familiar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at you recognize the following Clipper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fahr.pr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compile : clipper fahr /n /w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print Fahrenheit-Celsiu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fahr = 0, 20, ..., 300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ma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fahr, cels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lower, upper, 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r = 0       /* lower limit of temperature t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per = 300     /* upper limi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= 20       /* step siz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hr =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fahr &lt;= up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lsius = 5 * (fahr - 32) /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Out(fahr, celsi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hr = fahr +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purposely kept it as similar to C as possible and with Clipper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much easier than it used to be.  The point however i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lustrate how close Clipper is to C, that isn't someth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per development group is interested in promoting, their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al being an object-oriented implementation of th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int is rather, and I think adequately illustrated, th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few adjustments for syntax the programming resour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30 years is available for ou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example using Pasca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t you think that I'm suggesting you spend the next few month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ing books on C, I submit the following example from Mastering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cal 4.0, Second 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ing Turbo Pascal 4.0, Second Edition by Tom Sw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88 Hayden Books (ISBN 0-672-48421-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code to perform a binary sort is given a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write in Turbo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ortdemo.pa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BinaryS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Elements = 100;      { Maximum array siz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 =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Array = ARRAY[ 1 .. MaxElements ] of Ele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: Element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, n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Sort( VAR a : ElementArray; n : Intege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n = actual number elements in array a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Algorithm = Binary Inser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, j, Bottom, Top, Middl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 : Eleme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 := 2 to 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 := a[ i ]; Bottom := 1; Top := i -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Bottom &lt;= Top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ddle := ( Bottom + Top ) DIV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emp &lt; a[ Middl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Top := Middle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SE Bottom := Middle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 { whil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j := i - 1 DOWNTO Bottom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[ j + 1 ] := a[ j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[ Bottom ] := 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{ f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 { Sor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ln( 'Binary Insertion Sort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( 'How many ? (2 to ', MaxElements, ') ? 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ln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n &lt;= MaxElement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 := 1 to 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[ i ] := Random( Max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( a[ i ]:8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 { fo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ln; Writel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( a,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 := 1 to 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( a[ i ]:8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, I'm hoping that the Pascal code looks "english" enoug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ranslation wouldn't require reading more than a few page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scal manual to figure out what'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&amp; sortdemo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&amp; compile : clipper sortdemo /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&amp; PROGRAM Binary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&amp;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define MaxElements 100    &amp;&amp; Maximum array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VAR get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Sort( a, 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&amp; n = actual number elements in arr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&amp; Algorithm = Binary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&amp;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i, j, Bottom, Top,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&amp;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 := 2 t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 := a[ i ]; Bottom := 1; Top := i -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Bottom &lt;=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ddle := int(( Bottom + Top ) /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emp &lt; a[ Middl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p := Middle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ttom := Middle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IF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&amp;&amp;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j := i - 1 TO Bottom STEP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[ j + 1 ] := a[ j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[ Bottom ] := 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&amp; END { Sor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a := array(MaxElements), n := 0,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&amp; 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Out( 'Binary Insertion Sort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Ou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n &gt; MaxElements) .or. (n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 row(), col() say 'How many ? (2 to ' + str(MaxElements, 3, 0) + ') ?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 row(), col() get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O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 := 1 t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[ i ] := Random( seconds() + 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out( a[ i 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Out(); QO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( a,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 := 1 t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out( a[ i 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O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&amp;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Random( iSe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INT((((( iSeed * 31415821) + 1) % 1000000) / 1000000) *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ime I tried to keep it as close to Pascal as possible and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 if I was really determined to make it look alike it w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e easy by using the Clipper 5.0 preprocessor and the judi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of the #translate and #command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 however I'm not trying to turn you into a Pascal programme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her pointing out that binary sorting algorithms can honest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ed "ancient" and that one cannot "invent" a binary sort b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"resurrect"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rific example using Z-80 Assembl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nted to really reach into the past for an example and I ho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log appreciates my mention of their "classic" CPU.  Proving th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doesn't know where the next algorithm will turn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ne is from a book called Z80 Assembly Language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80 Assembly Language Programming by Lance A. Leventh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79 Osborne/McGraw-Hill (ISBN 0-931988-21-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led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D      A,00001111B     ;MAKE PORT B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     (PIOCRB)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D      B,BLANK         ;GET BLANK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D      A,(40h)         ;GE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P      10              ;IS DATA A DECIMAL DIG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R      NC,DSPLY        ;NO, DISPLAY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D      DE,SSEG         ;GET BASE ADDRESS OF 7-SEGMEN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D      H,0             ;MAKE DATA INTO A 16-BI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D      L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     HL,DE           ;ACCESS ELEMENT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D      B,(HL)          ;GET 7-SEGMEN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PLAY: LD     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     (PIODRB)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G     2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EG:   DEFB    3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B    0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B    5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B    4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B    6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B    6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B    7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B    07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B    7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B    6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NK: DEFB    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, I'm willing to give in here and admit that you would have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read something in assembler before or be very perceptive o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persevering to just sit down and translate this into Cli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 have... I'm reasonably... and I di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led.pr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compile : clipper led /n /w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clude "setcurs.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BLANK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iRow := 10, iCol := 10                  //POSITION LED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aSegCode := { 63, 6, 91, 79, 102, 109, 125, 7, 127, 103, 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aAltCode := { 63, 6, 91, 79, 102, 109, 124, 7, 127, 111, 0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iCode := aSegCode[BLANK]                //ASSIGN BLANK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i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xCursor := set( _SET_CURSOR, SC_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 1, 0 say "Press the numeric keys 0 - 9 or ESC key to exi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ODRB( iRow, iCol, iCode )                   //DISPLAY BL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while ((iKey := inkey(0)) != 27)           //GE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sdigit( chr(iKey) )                    //IS DATA A DECIMAL DIG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de := aSegCode[ val(chr(iKey)) + 1 ] //ASSIGN 7-SEGM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DRB( iRow, iCol, iCode )                //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( _SET_CURSOR, xCur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PIODRB( iRow, iCol, iVal, sOn, sOff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iSeg, xs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aSeg := {{ 0, 1, "�����" }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1, 6, "�" }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3, 6, "�" }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4, 1, "�����" }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3, 0, "�" }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1, 0, "�" }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2, 1, "�����" 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sColor := setcol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Seg := 1 to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color( if(IsBitOn( chr(iVal), iSeg - 1), "+W", "+N" 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iRow + aSeg[ iSeg, 1], iCol + aSeg[ iSeg, 2] say aSeg[ iSeg, 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i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color(xs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IsBitOn(sByte, i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i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yte := asc(s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yte := int(iByte * (2 ^ (7 - iBi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yte := int(iByte % 2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yte := int(iByte / 1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(iByte ==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haps an explanation is in order.  The original Z80 code is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arallel input/output circuit (PIO) on the computer to which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ed a seven-segment LED.  The coding scheme used to re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ments is fixed by the hardware and requires a call to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PIOCR and the data register PIODR (there are two of them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and B that's how we got PIOCRA and PIODR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gments look like this.     ���a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</w:t>
      </w:r>
      <w:r>
        <w:rPr/>
        <w:t>g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</w:t>
      </w:r>
      <w:r>
        <w:rPr/>
        <w:t>d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racters look like this.   �������       � ������� �������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     �       �       �       �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     �       �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     �       � �      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       � ������� ���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 �������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       �             � �     �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 �������       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 �     �       � �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 �������       � ���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ways to represent the number 6 and the number 9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lternate 6 for instance is used to represent the lowercase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o illustrate I have included the alternate represen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ray aAltCode but have not implemented it'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sBitOn() function was written and uploaded to NANFORU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d Means, the author of (among other things) DBFtrieve a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for Clipper S'87 and 5.0, in response to another memb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 for a way to test individual bits.  Boy was I luck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d's timing is excel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judge a book by it's subject mat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80 Assembly Language Programming is one example of a book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ably more than what the title suggests.  It is packed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tuff.  Chapter 1, "Introduction to Assembly Language Programm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chapter on "Assemblers" along with a reference gui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80 instruction set with graphical representations of what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ly would be expected in such a book.  The s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 bonus and the final few chapters are a well thought out treat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, "The Tasks of Software Developme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r. Leventhal, discusses the stages of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Problem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Program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Maintenance and re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these things sound familiar?  It almost seems that de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 in Z80 assembler in 1979 is similar to de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 in Clipper in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ng the many things I learned was how a seven-segment LED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rogrammed the routine accordingly.  Without being judgemental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 it unlikely that a "dBase only" programmer would write an 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ator this way.  I'll guess that we would see a whole lot of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ments and possibly an array containing all the symbol var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besides taking longer and using more RAM doesn't come cl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like a hardware 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's insights you wa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n "computerese" not in Clipper.  Learn to control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"using" the language and avoid just "learning the language"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only be a subtle difference but try looking at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I want to be able to clear the screen, position the cur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 for input and output som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I want to be able to use the CLEAR SCREEN comman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 SAY / GET and REA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you want to do is choice # 1, choice # 2 is just one of the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ccomplish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familiarize yourself with Clipper 5.0 you will find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ignificant enhancements to the language.  There are two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at these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I have more ways to do what I w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heck there are more things to remember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the goal in mind, think more about what you want to do and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 about how you're going to do it and these new features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what they were intended to be...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oftware shouldn't be approached through a "pick a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a use for it"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echnique I use in my Introduction to Programming with Clipper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ises a series of very simple tasks typically star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per equivalent of the ever popular C "Hello World"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1, 0 say "Hello Worl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way... is not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"Hello Worl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 SAY is fairly sophisticated since it involves positioning an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take positioning for granted it means knowing for one 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olutely positioning is possible and for another it involv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standing of the system of screen coordinates.  The origin 0,0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p left of the screen is not intuitive in fact in some c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 isn't in the top corner but rather centered on the scree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working with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after putting text anywhere on the screen successfully d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ry about placing it somewhere on purpose.  Then we print 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, then we prompt for data and print it all around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o on continually deciding what we want to do and then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method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f you may be asking "Does he think we don't know wher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, 0 is on the screen"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honest I am certain that you do know how to clea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ow to position the cursor.  How's that for confidenc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lso figure that you can assign variables and open files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s and construct FOR... NEXT loops and given enough time I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every one of you could write a complete accounting system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lipper... the questions are how long is "enough time" and migh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yourself "fixing" it longer than it took to wri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an eye toward to futu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brings us to the object-oriented programming (OOP) paradi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ntucket development has expressed their committment to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 products based upon the principals of an object-orien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.  Continuing my "nothing new under the sun" line of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turns out that OOPs isn't "new"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a, developed in Norway in the 1960s is considered to b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-oriented programming language.  Smalltalk, another OOP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ed at Xerox's Palo Alto Research Center (PARC) followed.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years interest grew as newer versions were developed but unti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ntly micro computers lacked the needed power to support Small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s.  Machines built around Intel's 80386 and 80486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otorola's 68040 CPUs, coupled with vast amounts of main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, fast disk drives have opened up micro-computing OOPs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at I see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ynopsis of the OOP paradigm and my views on it's importanc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shed in the Feb '90 issue of Reference(Clipper).  I th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pt is important enough (and I was reasonably happy wit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anation of it) that I'll undertake to repeat it her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efit of those who didn't receive that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iginal code samples provided were all written in Summer '8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macros extensively for referencing "instance variables"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 "class" I outlined.  The need for using macros for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iminated in Clipper 5.0, due to the new array handling fe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such I have updated the source code to better explain th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he beginning of the artic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Object-Oriented Approach to the Clippe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omas Ley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claim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'm going to show you is not OOPs.  I do like to receiv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 don't want to receive too many letters from Smalltalk, A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iffel programmers reminding me that Clipper is not an 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.  I realiz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t 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 WILL demonstrate is an "object-oriented" though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-oriented programming is much more than simply the buzz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90's... ("database servers" IS the buzzword by the 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OPs, some backgrou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development styles aren't static, they grow and chan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.  I don't know if there was a time when "spaghetti code"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rage but it was practiced often enough to be consid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tandard".  Mostly it consisted of strictly linear code with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pots as arbitrary as a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idn't take too long for "structured" programming to sup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"anything goes" programming style but it didn't just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s were developed that facilitated the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ar practices, often called "goto-less" programming.  BASIC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, Pascal and C wer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using the traditional structured approach there we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iculties that, while "overcome-able", continued to plag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s developer.  These problems were almost alway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programming "glue", i.e. the interaction of the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s with one another.  As long as everybody on th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am knew about each modules' interdependencies everything wo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ned.  To be certain, the best programmers have always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ng system, CPU and hardware specific routines but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cal or C "required" it.  Object-orientation is an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 these nagg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OPs fundamental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r principals traditionally define an OOPs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aps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dea that code and data are intimately wrapped toge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access to a particular chunk of data, (an object's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restricted to that object's methods.  Method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you or I would call functions and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often refer to encapsulation as "data hiding" as i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es to the visibleness of an objects' data.  Only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s to an object will yield the data and onl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s can modifications be made to tha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think it would be fair to call it "method hiding" also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chanism being used to return the data is unknown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ttle interest to the applications developer.  The princip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apsulation insures that the programmer does not "snea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ack" to get the data that is desired.  This is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 as we port our applications across hardware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ine example of non-encapsulation is the presence of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 as CLEAR ALL which we inherited from the dBASE langu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 ALL command removes all variables from memory, clos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nd clears the screen allowing any single programme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ject to affect data and resources that another programm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ule might reasonably expect to be intact, PUBLIC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ymorphi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rding to Webster, from the Greek "polymorphos", having, 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occurring in various forms, characters or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lymorphism isn't as weird as it sounds.  It is the idea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send the same "message" to different classes of objects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will be interpreted correctly.  They won't do exact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ng but each object will "open", "close" and "show" in a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s sense to that particular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heri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heritance is a property that object-oriented languages sh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the ability to define new classes of objects from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asses.  Each defined class "inherits" the methods and tra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rent class.  These decendent classes can add new tra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y existing tra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"Square" for example, is a decendent of class "Rectangles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in turn a decendent of class "Polygons" which when carried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emes (and why not) could be a decendent of class "Shap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"Menu" object can be a "Box" object with additional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would include a list of items that appear in the box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one item can be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namic bi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ding is the process of matching methods and their data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s such as Clipper and C the binding usually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compile time but in Clipper we can alternately force 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ding through the use of macros.  OOPs languages carry 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ding to the extreme and call it dynamic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imple illustration of the effects of time on bind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monstrated in the way we write typical screen display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most certain that most of us write to a 25 line by 80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.  This assumption is "bound" into the application at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.  A change to the mode settings, on video cards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, could place the monitor in 43 line or 132 column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ange would not be known by 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inding can be delayed by placing a function near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our application which checks the video mode and adju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of our menus and screens for that particular mode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has postponed the binding, it still precludes the se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ideo mode while "in" our application.  The lat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ding would involve checking the display mode each tim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or menu was displayed.  Only at that time would the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thod come together to perform one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 ? ... we don't need no stinkin' objec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oftware object is much like any physical object in that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 (data).  Software objects also have methods (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de and data together form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 are classified into types, the types are called "class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lass can be defined for characters, for strings and fo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can be more "metaphysical" like checks, receipts and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.  As noted earlier they can be shapes and the example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are box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es are particularly good for describing OOPs-like concept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about as concrete as things get in computer software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ttributes that we can easily ident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h, but what can they d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bject's class defines what methods it has available to it. 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stance can be drawn, saved, restored, moved and sized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 can be asked for information about themselves.  From 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we could inquire about it's position, size, color, fr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ay, but how can I talk to a box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erations which affect objects are called "messages". 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year I've experimented with various ways of sending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, narrowed it down to two and for now have settled 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quely nam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Sh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Se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routine I tried but didn't like uses a sing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various messages consisting of characte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("new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("show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("se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like the look of it but I didn't like the construction of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itself which immediately required a case stat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inguish between the various messages that might be s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se would necessitate sending a variable number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each call.  Nothing wrong with either approach and I coul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mind but for now I'll stick with plan "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ists will point out that, with the exception of the "new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shouldn't have to preface my messages with the object typ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, for example, be able to simply request that an object "sh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 without having to say BoxShow.  I have no dispu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ory and real OOPs languages would provide such an ability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case someone or something must make the decision and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placed the burden on the programmer instead of crea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ll seeing" object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, what should I say to a box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we can ask an object to perform tricks for us we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available.  While there exists a class of objects called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don't actually have a box at this time.  Creating a liv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thing object is called "instantiating".  When a particula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stantiated, a "help box" for example, the attributes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 box are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es as we know have properties of height and width, position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by row and column coordinates on the screen), color,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n my definition they have shadows.  It is important t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my boxes are two dimensional.  They have no planar coordin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 they have no depth.  If they had a sense of depth I'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them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each me Box Tal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methods are common to all objec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New()       Instantiates an object of class "Bo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Kill()      Destroys a previously instantiated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objects permit inquiries with current value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Top()       Returns the current top row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Left()      Returns the current left colum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Length()    Returns the current length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Width()     Returns the current width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Color()     Returns the current col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Shadow()    Returns the current shadow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Frame()     Returns the current fram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Title()     Returns the current titl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inquiries return deriv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Bottom()    Returns the current bottom row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Right()     Returns the current right colum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objects permit resetting the curre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Set()       Updates the specified attribut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cified box object with a specified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 can be asked to perform tasks on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Show()      Displays the specified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Unshow()    Un-displays the specified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Drag()      Allows re-positioning of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Resize()    Allows re-sizing of the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bject can be asked to refresh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Paint()     Updates the screen image of itself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ten needed when an action has been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t could have modified a box's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ox object can be asked to preserv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Save()      Saves the position, size and a screen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can be sent to a box object for display and inp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ten from with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Clear()     Clears the interior of a box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Say()       Places string text within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aSay()      Places array text within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Get()       Gets input from within the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ized tasks can be programmed into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Pick()      Creates a picklist of items within a bo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ermits the selection of one of those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uick Once Throug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best effect you will want to turn off the curso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ore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setcurs.c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set environm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xCursor, xScor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Cursor := set( _SET_CURSOR, SC_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Scoreboard := set( _SCOREBOARD, .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a box can be referenced it must be instantiated with Box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ox representing the workspace should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hScrn := BoxNew(  0,  0, 24, 80, "B/B,,,,", 0, "         ", "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ag and resize messages require a domain to operat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workspace box object must be passed as 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that there is no shadow on the workspac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sample box scenari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hScrn := BoxNew(  0,  0, 24, 80, "B/B,,,,", 0, "         ", "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hDemo := BoxNew(  0,  0,  9, 36, "+W/BG,+GR/W,,,+W/BG", 2, "�Ŀ���� ", " The Title 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Show(bhDem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Say(bhDemo,  1,  1, "Some text in the box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key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Drag(bhDemo, bhSc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Unshow(bhDem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Show(bhDem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key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Clear(bhDem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Say(bhDemo,  1,  1, "More text in the box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key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Unshow(bhDem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Kill(bhDem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reset environm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( _SET_CURSOR, xCur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( _SCOREBOARD, xScorebo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things about my stuf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d like to encourage you to play with the boxes as they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caution you not to consider the objects presented a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many sub-classes of "Box" that I have yet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a number of "specialized" boxes.  Among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enuBox", "ListBox", "DialogBox" and probably a few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shares attributes and methods with the plain old box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has a well defined set of additional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haps you've noticed that I made my generic box do double du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n the strictest OOPs terms I really shouldn't be d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the BoxPick() function available to the generic "Bo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but the array of choices is external to the box. 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ion would have been the invention of a "MenuBox" sub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ncorporated the menu array as an additional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definitely notice that I have not provided a BoxG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  Obviously I could have plopped a GET and REA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and sort of would have done it but I'm determ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ll the "parts" of my box work cohesively and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faces when you allow re-sizing of a box with active 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really do plan to solve these problems but my life_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ciously short of the "time" attribute at the moment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ose of you who know me can attest, I firmly believ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can find the time to make excuses one can find th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mplish the task... so that said I'll set about to "objectif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of my usual tools and suggest that you consider doing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now, read through the documentation and coding sample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disk and forward any questions you might have to me in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Reference(Clipp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 it's importa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 number of reasons why you should consider an "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ented" approach to your Clipper applications now.  I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superior methodology, certainly superior to "just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code" and better than any else I've seen in recent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pper 5.0 will incorporate a number of new features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ilitate an object-oriented programming style.  Principal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code blocks which are traditionally found only in 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s.  Static and local scoping of variables, the conce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ce (arrays can be more than just simply "equal"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t-in preprocessor are all going to combine to boost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dollar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he end of the artic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d on the conference diskettes are both the code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able documentation for the box class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more things before you g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ouldn't want anyone to leave before I've given you some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e about amongst yourselves over dinner, so let me pres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m Leylan's One Dozen Instant Ins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macroscopic sca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seudocode first, Clipper code se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Don't settle for less than perfect (or at least not much l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Avoid causing side-effects with you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Avoid using Clipper side-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Create small, reuseable, self-contained function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microscopic sca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Declare the scope of al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Use manifest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Use double equal (==) for equality 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Use colon equal (:=) for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Always save and restore environmental "stat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SETCOLOR() function instead of the SET COLOR TO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SET() function instead of the equivalent comm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SET &lt;condi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Use the SAVESCREEN() and RESTSCREEN() functions not th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and RESTORE SCREE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Don't use DO WHILE or FOR... NEXT for timing or delay lo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, go forth and cod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