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minimal amount of reflection I have decid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the search procedures in the 'Libra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mpted by two factors: 1) I really hate downloa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bject format that I end up not being able to use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to modify it to fit my own needs, and 2) I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keep testing it for bugs and improving it. This way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finds any problems in the routines they can fix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Vanland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Carolina Centr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Library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ham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S/VAX: B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