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BRARY APPLICATIONS TOOL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rian Vanlandin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cooper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rth Carolina Central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hool of Library and Information Sc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ten in Clipper Summer '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 library  applications  toolbox  contains  a   number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functions for developing library orient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 are  evaluated  before  being  passed  to  th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In  most  cases an improper parameter will retur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 value  although attempting to pass illegal data  type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 in  ambiguous or bizarre results.  Variables us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 are declared private so there should be  no 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duplicating variable names in other parts of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 of  the  extended search routines  provided  requi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 Extend.lib  passed  in the linkage list to  the  lin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Other  routines  are identified as to  any 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d by their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for the linkage lis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urbo C lin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NK &lt;myfile&gt;,&lt;myfile&gt;,,CLIPPER+EXTEND+BRIAN_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icrosoft Link) (May need to increase segments to 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NK &lt;myfile&gt;,&lt;myfile&gt;,,CLIPPER+EXTEND+BRIAN_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lipper summer 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NK86 FI &lt;my_file&gt;, &lt;myfile&gt; LIB CLIPPER, EXTEND, BRIAN_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OX_W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text variable with word wrap inside a box a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box_wrap with var_name,row_number,left_column,right_column,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"Annotation" to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b_wrap with annotation,10,10,40,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 display  the variable field inside a box beginning  at 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column ten, and extending to column 4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essage string is diplayed centered across the box  li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ical height of the box is dependent on the maximum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variable.  Passing untrimed character strings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mpty spaces being left at the bottom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must be small enough to fit across the top of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for screen displays only since the printer does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 x,y BOX FRAME fra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RAP_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word wrap for pri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 wrap_me(var_name,startcol,endcol,indent) to line_c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_name = variabl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col = starting at left column 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ol = endding at right column 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 = indent 2,3,4,5...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_cnt = number of lines taken by wrapped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"abcdefg hi j klmno pqrstuv wxyz"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wrap_me(string,5,20,3) to 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defg hi j klm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qrstuv w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result of 2 that can be use to control page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1 to line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hile .not. eo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field_name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wrap_me(string,5,20,3) + line_cnt to line_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ine_cnt &gt;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2 to line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the return value can be discar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wrap_me(string,5,20,3) to not_used_for_any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Q_WR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store Q_WRAP(var,0) to line_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:    store Q_WRAP(var,1) to line_c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quick, dirty word wrap with one command ver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are: begin at colum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at column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ent 4 spaces after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ameter (1 or 0) controls whether or not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spaces at the beginning of the character string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. The default is 0, not to count blank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  Q_WRAP(var,0) and Q_WRAP(var)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_WRAP(var,1) will remove leading blanks before pro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defaults it will be necessary to recompile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line counter that can be used to control pagebrea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1 to line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hile .not. eo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field_name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Q_wrap(string) + line_cnt to line_c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ine_cnt &gt;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2 to line_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ENT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s a line of text in N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10,0 say center("Hello",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@ 20,0 say center("Hello",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ed without the second parameter a colum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80 if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10,0 say center("Hello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OPRI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error trap to check online printe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PR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    &amp;&amp; or loop,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&amp; else go ahead and prin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inter is not available, saves screen,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R IS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Y PRINTER, PRESS &lt;Y&gt;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PRESS &lt;N&gt; TO ABANDON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essage stays on the screen as long as the user contin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Y&gt; or until the printer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.T. if the printer is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.F. if the printer IS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extend.lib in the linkage list passed to the 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AIDYE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s Y or N response to user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s off console and cursor, and forces a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until 'YyNn' is entered at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.t. if 'Yy' is entered, else .f. if 'Nn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xcape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IDYES() turns cursor on afte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YES(0) leaves cursor off after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10,3 say "Go ahead and do whatever? (Y/N) 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AIDY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WA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 do anything. Turns off console and cursor and forc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state until a keypress, then turns them back 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5,10 say "press any key to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wait()  &amp;&amp; turns cursor on after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wait(0) &amp;&amp; leaves cursor off after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UT_KE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OCLC type author search key from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"JONES, BILL A" 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AUT_KEY(name) to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 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"JONEBILA" as index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passed to the function must be of type string. 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passed will return strings ending in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"JONES, BILL" 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AUT_KEY(name) to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"JONEBIL " as index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.e. all return values are 8 characters 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ITL_KE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OCLC type title index key from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"CAT IN THE HAT" to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ITL_KEY(title) to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 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"CATINTHH" as index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character strings passed return strings ending in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"CAT IN THE" to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ITL_KEY(title) to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 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"CATINTH " as index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.e. all return values are 8 characters 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_NIQU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unique index key for str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based on charater data type must be in use before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o see if key is unique in index,  if not, adds "A"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haracter   string,   and  checks  again.   If   still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,removes  the "A",  adds a "B",  etc.,  until a unique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is obtained.  In the event that all letters up through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in use,  the function adds another "A" and starts  ov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etters are tried the time taken by the function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 sure  data  field is long enough  to  accept  the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dded by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.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U_NIQUE(index_key) to 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field_name with 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ITL_SR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with index key searches based on the TITL_KEY() func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d display multiple items sharing the same index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 up  to  73  characters of  character  string  per 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_SEARCH()  will  display  listing  of up  to  15  titles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load retrieved by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logical values .t. or .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 .t.  and leaves file open if the user A)ccepts a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a list of items displayed in screenloads of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SEEK  command fails,  or if the user  quits  the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)ccepting a record from the screen display the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.f. and closes all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must  be  indexed  on key expression  compatible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_KEY function.  Parameters passed are the name of the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and the expression to be displayed fo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TITL_SRCH("TKEY","TIT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&amp; uses the index key TKEY and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&amp; retrieved field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file index t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ITL_SRCH("TKEY","TIT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edit   &amp;&amp;(print, display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_SEAR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similar to the TITL_SRCH() function above, bu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records  one at a time with the options  of 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and  backward in the retrieval set  until  a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is  selected.  Returns logical .t.  if a user A)ccept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record in the retrieval set.  If no match is foun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)uit search option is selected, closes files and returns .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must  be  indexed  on key expression  compatible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_KE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as T_SEARCH(&lt;indexfieldname&gt;,prog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PROGNAME  as  the name of the  procedure  file  to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T_SEARCH() reserves the bottom of the screen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line  24  for the user  request  line.  PROGNAME  should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file index 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 "DISPLAY" to 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hile .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_SEARCH("TKEY",pr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edit    &amp;&amp; or print, delete, recall,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 2,0 say "TITLE" +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 4,0 say "AUTHOR" +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 6,0 say "PUB" +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 8,0 say "DATE" + dtoc(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_TKE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user for OCLC type title search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null  if  user escapes without entering  keys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8 character upper case search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store GET_TKEY() to var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_AKE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user for OCLC type author search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null  if user escapes without  entering  keys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8 character upper case search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store GET_AKEY() to var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OOD_DO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variable with illegal DOS filename characters rem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with under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 to  prevent  errors from attempting to open  fil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characters 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characters test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/\[]:|&lt;&gt;+=;,  and blank (chr(3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GOOD_DOS(v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 space(8) to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5,1 say "Enter name of output file" get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 GOOD_DOS(var) to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 var + ".txt" to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printer to &amp;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"my file" to "my_file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AD_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for illegal characters in filename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illeg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.t. if nam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/\[]:|&lt;&gt;+=;,  and blank (chr(3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turns .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TOPWOR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 to  be  used  with  the  TITL_KEY  function  to 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words from the title keys generated by tha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 a  stopword data file be set up indexed  on  the 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as stop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automatically adjusts to the length o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n the stopwor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ing  "The cat in the hat" as a variabl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function returns "CAT IN THE H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ing "And the west was won"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EST WAS W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depending on the terms in the stopwor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 entered  into the stopword list must be of type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itle index stop_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topword index stop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space(100) to m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 10,1 say "Enter title" get m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stopword(mtitle) to stop_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itle with m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_key with TITL_KEY(stop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for indexing on stopwor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STOPPER           &amp;&amp;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topword index stop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n stopper(keyfield) to index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T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len(instring) to in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stopword(instring) to in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en(instring) &lt; in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instring + space(inlength - len(instring)) to in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TOPPE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stopword() function above,  but rotates  stop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the string and appends the number of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rotated in the form "~#",  with # be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haracters  rotated.  Strings longer than 252 charact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runcated at a 252 character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"A new bicycle" to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stopped(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new bicycle A~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"The new bicycle" to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stopped(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new bicycle The ~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n title to title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itle index title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topword index stop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space(100) to m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 10,1 say "Enter title" get m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stopped(mtitle) to stop_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itle with stop_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 the function adds at least 2 and sometimes 3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string,  make the field wherein the string is  store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3 characters longer than the input line as display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 lest  the numerical counter be lost and the stopword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in the rotated position forever.  The UNSTOPPED()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 the numerical information to unrotate the stopwor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NSTOPPE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rses  the  action of the STOPPED()  function,  rota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words back to the front of the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passed the the STOPPED() and UNSTOPPED() funct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 tilde "~" as part of the string,  as this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NSTOPPED()  function  string  from  unrotating  the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new bicycle The ~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UNSTOPPED(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The new bicy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UT_SR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author search based on AUT_KEY compatible index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AUT_SRCH("INDEXFIELD","SEARCHFIELD",PROG1, PROG2, PAGE_C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INDEXFIELD being the name of the AUT_KEY() compatib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 SEARCHFIELD being the field to search for unique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1  being the procedure file use to format individual 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,  and prog2 being the procedure file used to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copy of search results. Page layout is the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ROG2.  PAGE_COUNT controls the number of individual 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printed by PROG2 before issuing a line feed to ejec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from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s multiple records for varying forms of authors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results in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1)  SMITH, JOE             (8 rec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2)  SMITH JOE A            (4 rec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3)  SMITH JOE A, 1965-     (2 rec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 may then be viewed individually of sets of  record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authors may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dure use a temporary data file "TEMPSRCH" design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ork area 9,  if this file is not on the logical pa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ll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Extend.lib in linkag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the procedure uses the lower 2 lines of the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 beginning at line 23.  PROG1 should not 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logical values .t. or .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.t. and leaves file open if the desired item is f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)ccepted in a list of items displayed in screenloads of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SEEK  command fails,  or if the user does not  fi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 item  in the screen displays and exits the  function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.f. and closes all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ile index a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"DISPLAY" to prog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"PRINTME" to pro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&amp; to search a field called "AUTHOR" based on the index field "A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3 to page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UT_SRCH("AKEY,"AUTHOR",prog1,prog2,page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editer  &amp;&amp;printer,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&amp; to search the fields "LNAME" + "FNAME" + "M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&amp; based on the index field "A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"LNAME + FNAME + MID" to show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3 to page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UT_SRCH("AKEY",SHOWFIELD,prog1,prog2,page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editer  &amp;&amp; printer,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 5,0 say "AUTHOR" +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 6,0 say "TITLE"  +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 8,0 say "PUBLISHER" +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RINT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"AUTHOR " +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 "TITLE " +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 "PUBLISHER " + pu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TOP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stopword maintenance menu with light ba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supported  include  create/initialize  stopword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,  add,  delete,  list or edit stopwords,  pack and r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word  file,  reinitialize  title key index  fields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opwords in the file, and informatio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stop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 parameters are passed so the procedure returns noth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DIT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 a 2 screenload list of menu navigation and full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 commands.  Called  from help.prg.  clears @ 0,0 so 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 in memory after leaving the procedure.  Screen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before  calling the procedure and RESTORED after it fini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AR_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s  light  bar menu on row 24 of the screen display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DELETE,  UNDELETE,  EDIT,  PRINT,  QUIT  EDIT  LI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message RECORD IS DELETED or RECORD IS NO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as DO BAR_EDIT with PROG1,PRO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1 is the name of the procedure to edit individua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2 is the name of the procedure to print individua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1 should not overwrite line 24, as BAR_EDIT clear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 24,0 for the edit line.  Any information displayed on th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st.  Printer and console control while printing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of PROG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to delete or undelete records are confirmed in a 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op up windows.  The status of the record is then updat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 24.  Quitting the editline leaves the record pointer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ecord and leaves the files open.  While on the edit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can be repeatedly edited, deleted and re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hat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"editprog" to prog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"printme" to pro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&amp; goto individual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BAR_EDIT with prog1,pro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TR_S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 substring  searching of field with up to  three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nd the Boolean operators AND and 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dure  calls  BAR_EDIT as editline  for  the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that are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parameters are passed: the name of the field to be sear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display procedure,  the edit procedure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 to format records for printing.  Console control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is the responsibility of the prin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file index what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"DISPLAY" to prog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"EDITME" to prog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"PRINTME" to pro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STR_SRCH with "TITLE",prog1,prog2,prog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O_DUP_CH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 duplicate  characters from a string,  beginning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mos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store NO_DUP_CHR(string) to 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 "123451345AC1"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 NO_DUP_CHR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"12345A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OOL_S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 sequential substring searching with up to  nine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nd the Boolean operators AND, OR and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parameters are passed: the name of the field to be sear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display procedure,  the edit procedure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 to format records for printing.  BAR_EDIT is ca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 for editing of records.  Console and printer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rinting is the responsibility of the prin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file index what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"DISPLAY" to prog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"EDITME" to prog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"PRINTME" to pro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BOOL_SRCH with "TITLE",prog1,prog2,prog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XPLOD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s 'exploding window' at specified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top, left, bottom, right of fin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age: sav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lode(5,10,10,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 6,11 say "whate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wa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MPLOD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s 'exploding window at specified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top,left,bottom,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 sav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lode(5,5,20,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 6,6 say "whate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amp;&amp;wait for input from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lode(5,5,20,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OODN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in .NTX index file is approri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with a particular .DBF. Useful for confi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es prior to o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GOODNTX(datafile,index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something_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FILE should be passed as file name without .DBF e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FILE should be passed with .NTX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  if GOODNTX(mydbf,myindex.nt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.t. if index is valid for 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.f. if error in opening file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 key is inaproriate for use with this 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ccept UDFs in index key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