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registering (cq. purchasing) the Expan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an be purchased in 3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>Standard: This is the Standard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you're satisfied with the packag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w, and want to start using it for your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s. A disk with the latest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ibrary, including some additional fil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Advanced: This is a more Elaborate version.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e Expand library for your applications bu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more flexibility on the 'High Level' Function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o all of the functions written in Clipper 5.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chasing this version will mean that you'll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version, along with a multitude of .PR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quite some functions from the Library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programming concepts (eg. Mouse, Arrays, Code-Block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n the Library. This will enable you to customize th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Complete: With the Complete Version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get the latest version of the library, but al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urces, including the Make and User-Respon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to create the library. This resumes to � 50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� 30 .PRG files and other file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brary. This will give you a very good ins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program in Assembly for Clipper, and a hug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ssembly and Clipper examples, as well as tremend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ibility, and this for a very reasonable price.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nies whose policy it is to own as much as possibl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y develop their applications, this vers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out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lt ORDER.DOC and Order according your needs, as you se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an be ordered in different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(Commercial) versions may under no circumstanc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. The additional files and the sources remain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ubmitted as examples only. You may modify them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corporation in executable files, in such a way that re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s is impossible when distributing the appl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