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and Library v3.00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4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ill only need 1 page, so you probably will need to print only 1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xpand Library can be ordered in different places, dep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ere you actually want it deli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ericans should make use of the USA order form,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 speaking countries should make use of the German order form,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body else could contact Softwarebureau Pepijn Smits directly, page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Dixie Aire Computer and/or Softsol will of course always be ha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lp you, and vice-vers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how, thanks for the shown interest in the produc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pijn Sm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are valid Until January 1st, 1993. Please contact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or for more information after thi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the Expand Library v3.00 in the USA and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please fill out the information requested below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 by mail or via fax. Please do not upload or transmit it to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lectronic mail or by means of a BBS. (*) denotes an option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/Business: 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: _________ Zip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__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Visa            Card Number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Mastercard      Expiration Date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Check / M.O     Card Holder's Name 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 Library 3.00</w:t>
        <w:tab/>
        <w:t>Quantity</w:t>
        <w:tab/>
        <w:t>Unit Price</w:t>
        <w:tab/>
        <w:t xml:space="preserve">To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Version</w:t>
        <w:tab/>
        <w:t>________   x</w:t>
        <w:tab/>
        <w:t>USD  93.00 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d Version</w:t>
        <w:tab/>
        <w:t>________   x</w:t>
        <w:tab/>
        <w:t>USD 159.00 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Version</w:t>
        <w:tab/>
        <w:t>________   x</w:t>
        <w:tab/>
        <w:t>USD 317.00 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nd Day, USPS Priority Mail add USD   2.90 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or C.O.D  add  USD  10.00 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tal (USD)  =</w:t>
        <w:tab/>
        <w:t xml:space="preserve">$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o:</w:t>
        <w:tab/>
        <w:t xml:space="preserve">Dixie Aire Computer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535 N. Ann Arbor, Suit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klahoma City, OK 73127-63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ab/>
        <w:t xml:space="preserve">(405)947-77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ab/>
        <w:t xml:space="preserve">(405)947-796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the Expand Library v3.00 in German speaking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please fill out the information requested below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by mail or via fax. Please do not upload or transmit i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lectronic mail or by means of a BBS. (*) denotes an option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/Business: 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__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Visa            Card Number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Mastercard      Expiration Date 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  ] Check / M.O     Card Holder's Signature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 Library 3.00</w:t>
        <w:tab/>
        <w:t>Quantity</w:t>
        <w:tab/>
        <w:t>Unit Price</w:t>
        <w:tab/>
        <w:t xml:space="preserve">To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Version</w:t>
        <w:tab/>
        <w:t>________    x</w:t>
        <w:tab/>
        <w:t>DM 139,--    =</w:t>
        <w:tab/>
        <w:t xml:space="preserve">DM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d Version</w:t>
        <w:tab/>
        <w:t>________    x</w:t>
        <w:tab/>
        <w:t>DM 229,--    =</w:t>
        <w:tab/>
        <w:t xml:space="preserve">DM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Version</w:t>
        <w:tab/>
        <w:t>________    x</w:t>
        <w:tab/>
        <w:t>DM 449,--    =</w:t>
        <w:tab/>
        <w:t xml:space="preserve">DM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tal (DM)   =</w:t>
        <w:tab/>
        <w:t xml:space="preserve">DM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o:</w:t>
        <w:tab/>
        <w:t xml:space="preserve">SoftSol, Software Solu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lzburger Huser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D-2100 HAMBURG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undesrepublik Deutsch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ab/>
        <w:t xml:space="preserve">+49-40-76657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ab/>
        <w:t xml:space="preserve">+49-40-766566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Form for the Expand Library v3.00, "Rest of the worl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rder please fill out the information requested below and se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e by mail or via fax. Please do not upload or transmit it to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lectronic mail or by means of a BBS. (*) denotes an option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tle: 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/Business: 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res: 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ip Code: 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: 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 _________________________________________________________________ (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pand Library 3.00</w:t>
        <w:tab/>
        <w:t>Quantity</w:t>
        <w:tab/>
        <w:t>Unit Price</w:t>
        <w:tab/>
        <w:t xml:space="preserve">Tot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ndard Version</w:t>
        <w:tab/>
        <w:t>________    x</w:t>
        <w:tab/>
        <w:t xml:space="preserve"> 149,--    =</w:t>
        <w:tab/>
        <w:t xml:space="preserve">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hanced Version</w:t>
        <w:tab/>
        <w:t>________    x</w:t>
        <w:tab/>
        <w:t xml:space="preserve"> 249,--    =</w:t>
        <w:tab/>
        <w:t xml:space="preserve">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mplete Version</w:t>
        <w:tab/>
        <w:t>________    x</w:t>
        <w:tab/>
        <w:t xml:space="preserve"> 495,--    =</w:t>
        <w:tab/>
        <w:t xml:space="preserve">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otal (NLG) =</w:t>
        <w:tab/>
        <w:t xml:space="preserve"> 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ly one copy of one version will do, call/fax for eventual dis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 ]</w:t>
        <w:tab/>
        <w:t xml:space="preserve">I wish to receive confirmation of the order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tails on prices, availability and delivery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[  ]</w:t>
        <w:tab/>
        <w:t xml:space="preserve">I am a member of the CDGN and wish to make use of the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ount of  50,-- which is then possible, CDGN#: 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send money directly. I will send an invoice along with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takes effect when I receive th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d to:</w:t>
        <w:tab/>
        <w:t xml:space="preserve">Softwarebureau Pepijn Sm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phiastraat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3061 LT Rotter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e 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hone:</w:t>
        <w:tab/>
        <w:tab/>
        <w:t xml:space="preserve">+31-10-21205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ax:</w:t>
        <w:tab/>
        <w:tab/>
        <w:t xml:space="preserve">+31-10-212120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