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BASE++ 5.1 BORL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Bor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Borland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Borland Compiler and DLL use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V.  Using Borland's Object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Building and Using a Static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Building a GEN4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Bor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files listed below are supplementary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for compiler use.  In most cases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'project' or 'make' files.  In all cases,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to the batch file that shares the additional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.  For example, 'CB5.PRJ' is a Borland projec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in operation to 'CB5.BAT', but operat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provided for Borland C++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Borland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vided Borland C++ libraries were built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rland C++ 3.1.  Libraries and applications may be built on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 or word alignment boundaries.  Please ensure, however,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rary and application have been built with equivalent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the Borland C++ 3.0 version should note that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hen using some of the optimization switches.  To eli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errors when using this version, disabl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mizations by adding the switch '-Od' to any batch or proj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used.  Upgrading to Borland C++ 3.1 will also sol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uilding a library, make sure that the switches se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URBOC.CFG' file, which is in the "\BORLANDC\BIN"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ontradict the switches in the batch fil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'TURBOC.CFG' should also specify the compiler libra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 directories.  Essentially, to ensure proper compil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applications and libraries, the 'TURBOC.CFG' fil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 only the INCLUDE and LIB path definitions.  No addi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switches should be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pplication, ensure that enough stack space is alloca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 unsigned _stklen =  12000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the file "BORLANDC\include\sys\stat.h" is pre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ebuilding the CodeBase++ 5.1 library.  It will be pre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C++ 3.1 was originally installed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batch files for producing the CodeBase++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pre-compiled headers.  If you have minimal hard disk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remove this option.  Note that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'.SYM' pre-compiled header file after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is comple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a new project file, and want to use the CodeBase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"C5BASE.LIB", set up the environment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ptions, Compiler, Code Generation, Model - 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tions, Compiler, Code Generation,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a conditional compilation switch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4DEBUG, type it in here.  If you need two or more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 switches, deliminate them with a semi-col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 sp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4DE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ptions, Compiler, Advanced Code Generation, More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Floating Point -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Options - Generate Underb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Options - Fast Floating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Make sure the Borland C++ "INCLUDE" and "LIB" librar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pecified so that called run-time library routin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link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Options, Linker, Settings, Default Libraries -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Options, Directories, Include Directories - Your BC++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Options, Directories, Library Directories - Your BC++ Libr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reate a project file using the "Project" menu.  This pro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t least contain an application source file and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CodeBase++ library file (C5BASE.LIB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Borland Compiler and DLL use under Windows 3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Dynamic Link Libraries is an important too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Windows.  DLLs overcome some of the se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ies encountered with using normal static librari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environment.  Where a static library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to an application at link time, the DLL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at run-time.  This means that during the linking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DLL, an application's call to a function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will place only a reference to the loc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to the executable program.  It is during run-ti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found in the DLL and then executed.  This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smaller executable program, but also reduce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ndancy.  Because several programs may use the same DLL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, there is no need for multiple copies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esent  in memory.  This lessening of redundancy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important attributes of a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++ DLL supplied with CodeBase++ 5.1 is a DLL compil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C++ 3.1.  Note that C++ DLLs are NOT portable across compil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a new DLL must be built if not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Usag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deBase++ 5.1 DLL and associated import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DOS 'C++' compiler capable of creating Windows 3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 DLL by an application is accomplished by 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with the DLL's import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can be compiled with several different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--provided that the following switches are 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                            BORLAND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nerate Windows entry/exit code     -WDE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Base++ 5.1 define for linking    -DS4DLL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 Alignment                    -align:1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 application to the DLL should include a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ile (the supplied CodeBase++ defini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WIN.DEF' can be altered or used), and spec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Windows libra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can be accessed in the CodeBase++ 5.1 DL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s that are documented in the manuals.  Any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ed in the Reference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piling and linking is successful, a Windows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duced.  This can then be ran from the Windows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'WIN &lt;file_name&gt; [parameters]'.  Please ensur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5.1 DLL being used can be found by Windows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Windows directory, in the current directory,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specified by PATH.  If Windows presents the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not find &lt;dll-name&gt;, Please insert in Drive 'A'", the D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found by Windows.  If during the execu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you receive the Windows error: 'Unrecoverab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' (a generic Windows error message), it most likely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some Windows- incompatible compile or link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at your application code is not strictly Windows compati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check you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++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Microsoft-compiled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'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.  Borland- compiled applications will not gener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but will cause  program failure and memory corru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 not simply rename a DLL, lik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rmal library.  This is because the original name of the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within the DLL, and referenced by Windows when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DLL to have a different name, you must re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You may rename it by altering the '.LST' and '.DEF'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.LST' file, the name is defined right aft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s.  In the '.DEF' file, the name is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Both of these files must be similarily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a debug version of the DLL while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because the DEBUG library includes diagno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check the integrity of the CodeBase++ 5.1 internals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 when you use the non-DEBUG version of the DLL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with the DEBUG version, field values pass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4::create function are checked to make sure they are with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a good idea to write a small C++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CodeBase++ 5.1, to ensure that you underst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compile, and link a windows application, as our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ersonnel will not provide information on how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Windows Application.  Programming in Microsoft Windo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llenging task, and should be learned before learn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deBase++ 5.1 in a Windows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Borland Compiler options for running an applica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Base++ 5.1 DLL, similar to options set in C5WIN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ptions, Compiler, Code Gener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Model - 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Assume DS equals SS  --  n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tions, Compiler, Code Generation,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Base++ 5.1 compilation switch, 'S4DLL', is requ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fine when linking to the CodeBase++ 5.1 DLL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conditional compilation switch such as S4DEBUG, typ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here.  If you need two or more conditional compi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, deliminate them with a semi-col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4DLL          ( 'S4DEBUG' option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ptions, Compiler, Code Generation, Mo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Floating Point -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Instruction Set - 8088/80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Generate Underb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Automatic Fa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Options, Compiler, Entry/Exit Cod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: Prolog/Epilog Code Generation - Windows Al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Calling Convention -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Stack Options - standard stack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Options, Compiler, C++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C++ Virtual Tables  - Sm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Use C++ Compiler    - CPP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Out of line in-lin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Options, Link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utput - Windows 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Default Libra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se Sensitive Li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se Sensitive Ex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Segment Alignment =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Make sure the Borland C++ "INCLUDE" and "LIB" librar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ies are specified so that called run-time librar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 are automatically link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 Options, Directories, Include Directories - Your BC++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  Options, Directories, Library Directories - Your BC++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Create a project file using the "Project" menu.  This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ject should at least contain an application sourc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should specify the CodeBase++ 5.1 DLL .LIB import libr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the definition file, C5WIN.DE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  Using Borland's ObjectWind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escription of ObjectWindows for C++, please consul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 compiler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deBase++ 5.1 DLL has only been tested with the lat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Windows supplied with Borland C++ 3.0 / 3.1.  Any other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ork similarily, but have not been specifically te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odeBase++ 5.1 with ObjectWindows requires the us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 C++ 5.1 DLL.  This can be created, as discussed abov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batch file, 'CB5.BAT'.  Alternatively, the pro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'CB5.PRJ', can be used under the Borland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Environment.  When using Borland C++, reme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Borland 'IMPLIB' utility to create an import librar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project build for CB5.P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using CodeBase++ with ObjectWindows, try to comp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OWL  examples: dllhello.prj  and calldll.prj.  These OW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s create a DLL  (dllhello.dll) , and then use that D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operation similar to  using the CodeBase++ DLL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should work.  If they don't, look for the following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L                         IMPORT 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L.DLL or OWL31.DLL        OWL.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LASS.DLL or TCLASS31.DLL  TCLASDLL.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30RTL.DLL                 CRTLDLL.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files are the ObjectWindows Dynamic Link Libr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LLs).  They must be used when using CodeBase++'s DLL, CB5.PR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 are missing, rebuild using Borland's supplied Object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'BUILDOWL.BAT', located on '\BORLANDC\OWL'.  The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 may be created using Borland's 'IMPLIB' ut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above works, try the example program, 'D4OWL.CPP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located with the CodeBase++ example programs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ject file,  'C4RUNOWL.PRJ', to compile and link D4OWL.C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CB5.LI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example project file (C4RUNOWL.PRJ) can also be us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ing and linking your own ObjectWindows application.  Repl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D4OWL.CPP'with the name of your application file.  Changes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in 'OPTIONS-DIRECTORIES- both INCLUDE and LIBRARY directori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Borland compiler is not present on the same logical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CodeBase++, or if you installed Borland with non-defaul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.  Your code should specify the following includ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owl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"d4all.hp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he ObjectWindows supplied with Borland 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or Turbo C++ 3.1, you are required to add an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o your project file.  This is discussed thorough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's OWL.DOC file.  The define is either 'WIN30'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IN31'.  This define determines whether the Object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for Windows 3.0 or Windows 3.1.  It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hen compiling your application.  The CodeBase++ DLL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this define.  'C4RUNOWL.PRJ' contains the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IN31', which assumes that you are using WIndows 3.1 (see #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.., below ).  If using Windows 3.0, change the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IN31' to 'WIN30'.  Users of Borland C++ 3.0 ObjectWindow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is define entirely, although leaving it in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your application, your project file should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 library for the CodeBase++ DLL, 'CB5.LIB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module definition file. You can use the supplied modul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, 'C5WIN.DEF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es that are used in 'C4RUNOWL.PRJ' that are not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PTIONS-COMPILER-CODE GENERATION-MODEL-select LAR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TIONS-COMPILER-CODE GENERATION-ASSUME SS EQUALS DS-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or ne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PTIONS-COMPILER-CODE GENERATION-DEFINES-type 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CLASSDLL;S4DLL;WIN31         * Windows 3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or*      _CLASSDLL;S4DLL;WIN30         * Windows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OPTIONS-COMPILER-ENTRY/EXIT CODE GENERATION-select WINDOWS SM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ALLBA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OPTIONS-COMPILER-ENTRY/EXIT CODE GENERATION-CALLING-selec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OPTIONS-COMPILER-USE C++ COMPILER-C++ OPTIONS-select C++ 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OPTIONS-COMPILER-USE C++  COMPILER-C++ OPTIO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++  VIRTUAL-select sm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OPTIONS-COMPILER-USE C++  COMPILER-C++ OPTIO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ut of line inline functions-off                                                     -far virtual tables-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OPTIONS-LINKER-SETTINGS-SEGMENT ALIGNMENT-type in: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OPTIONS-LINKER-SETTINGS-LIBRARIES-select all to DYNA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OPTIONS-DIRECTORIES-INCLUDE DIRECTORIES-alter as 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\BORLANDC\INCLUDE;..\BORLANDC\CLASSLIB\INCLU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\BORLANDC\OWL\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OPTIONS-DIRECTORIES-LIB DIRECTORIES-alter as 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\BORLANDC\LIB;..\BORLANDC\CLASSLIB\LIB;..\BORLANDC\OWL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Building and Using a Static 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ter recommends that DLLs be used when creating CodeBase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pplications, but static Windows libraries can b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d.  It is recommended that the batch file 'C5BASE.BAT'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ed and used to create a Windows static libra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following change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ACH compile line to contain the following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cc %1 %2 -c -H -ml -G -Z -P B4BLOCK.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c %1 %2 -c -DS4WINDOWS -ff- -vi- -Ff -G -2 -ml! -W -P B4BLOCK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edited batch file is executed, a Windows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BASE.LIB' is created.  (Be careful not to overwrite any exis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ibrary, since they will have the same name)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compile and link your application to the library,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c -c -DS4WINDOWS -ff- -vi- -Ff -G -2 -ml! -W -P yourfile.c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link /v/x/c/P-/C/A=16/Twe/L\BORLANDC\LIB c0wl yourfile.obj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file.exe,, mathwl import cwl C5BASE, C5AP_WIN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Building a GEN4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4 is a DOS utility that automatically generates C++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a specific data file.  Detailed informa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'Appendix 1' in the CodeBase++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ild a new GEN4 executable under Borland, first buil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library using C5BASE.BAT.  Then obtain 'GEN4.CPP'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\EXAMPLES subdirectory and compile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c -N -ml -P gen4.cpp  C5BAS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