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C.LIB - Clipper Function Librar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OCUMENT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.LIB version 1.05  (c) 1989-1991 ClipCod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REC()   Network: Attempts to ad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ADD_REC( [delay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N&gt;: delay = [optional] seconds to wait fo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efault: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record appended, else .F. if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the new record is current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POPMS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IF ADD_REC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 PRICE  WITH new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"Could not add a record at this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NET_USE FIL_LOCK REC_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YPE()    Gets the data type of an ASAVE() arr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AFTYPE( 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FileName.Ext = complete file name of the arr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C&gt;: an upper case character signifying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rray "C","D","L","N", or "X" (X= mixe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FREAD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mtype= AFTYPE( 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ASIZE ASAVEC ASAVED ASAVEL ASAVEN ASA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EST()  Determine the longest string in an array (option: within a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aLen= ALONGEST( &lt;ac_ray&gt; [,ss1 [,ss2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arrC&gt;: ac_ray = the array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expN&gt;: i_ss1  = starting subscript      [default=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i_ss2  = ending subscript        [default=la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N&gt;: the length of the longest string in a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must be a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PRIVATE aray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n= ALONGEST( aray )                 &amp;&amp; Result: mLen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A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AT()   Locate the first alpha (A-Z,a-z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ALPHAAT( c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c_string = the str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N&gt;: the position in the string of the first alpha (A-Z,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, if no Alpha characters found,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AlphaPos= ALPHAAT( "1234567890ABCDEF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AlphaPos                             &amp;&amp; Result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ATNEXT CHR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STC()    Restores an ASAVEC() character array from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ARESTC( ac_ray, 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arrC&gt;: ac_ray         = the character array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C&gt;: "FileName.Ext" = an array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file opened successfully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FREAD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PRIVATE ac_ray[ ASIZE( "FileName.Ext"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STC( ac_ray,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ASIZE AFTYPE ASAVEC ASAVED ASAVEL ASAVEN ASA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STD()    Restores an ASAVED() date array from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ARESTD( ad_ray, 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arrD&gt;: ad_ray         = the array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C&gt;: "FileName.Ext" = an array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file opened successfully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FREAD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PRIVATE ad_ray[ ASIZE( "FileName.Ext"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STD( ad_ray,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ASIZE AFTYPE ASAVEC ASAVED ASAVEL ASAVEN ASA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STL()    Restores an ASAVEL() logical array from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ARESTL( al_ray, 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arrL&gt;: al_ray         = the array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C&gt;: "FileName.Ext" = an array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file opened successfully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FREAD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PRIVATE al_ray[ ASIZE( "FileName.Ext"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STL( al_ray,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ASIZE AFTYPE ASAVEC ASAVED ASAVEL ASAVEN ASA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STN()    Restores an ASAVEL() numeric array from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ARESTN( an_ray, 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arrL&gt;: an_ray         = the array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C&gt;: "FileName.Ext" = an array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file opened successfully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FREAD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PRIVATE an_ray[ ASIZE( "FileName.Ext"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STN( an_ray,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ASIZE AFTYPE ASAVEC ASAVED ASAVEL ASAVEN ASA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STX()    Restores an ASAVEL() mixed type array from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ARESTX( ax_ray, 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arrX&gt;: ax_ray         = the array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C&gt;: "FileName.Ext" = an array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file opened successfully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FREAD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PRIVATE ax_ray[ ASIZE( "FileName.Ext"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STX( ax_ray,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ASIZE AFTYPE ASAVEC ASAVED ASAVEL ASAVEN ASA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VEC()    Saves a character array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ASAVEC( ac_ray, 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arrC&gt;: ac_ray         = the array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C&gt;: "FileName.Ext" = an array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file opened successfully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FREAD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IF ! ASAVEC( ac_ray,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"File open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ASIZE AFTYPE ASAVED ASAVEL ASAVEN ASA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VED()    Saves a date array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ASAVED( ad_ray, 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arrD&gt;: ad_ray         = the array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C&gt;: "FileName.Ext" = an array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file opened successfully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FREAD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IF ! ASAVED( ad_ray,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"File open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ASIZE AFTYPE ASAVEC ASAVEL ASAVEN ASA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VEL()    Saves a logical array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ASAVEL( al_ray, 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arrL&gt;: al_ray         = the array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C&gt;: "FileName.Ext" = an array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file opened successfully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FREAD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IF ! ASAVEL( al_ray,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"File open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ASIZE AFTYPE ASAVEC ASAVED ASAVEN ASA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VEN()    Saves a numeric array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ASAVEN( an_ray, 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arrN&gt;: an_ray         = the array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C&gt;: "FileName.Ext" = an array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file opened successfully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FREAD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IF ! ASAVEN( an_ray,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"File open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ASIZE AFTYPE ASAVEC ASAVED ASAVEL ASA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VEX()    Saves a mixed type array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ASAVEX( ax_ray, 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arrX&gt;: ax_ray         = the array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C&gt;: "FileName.Ext" = an array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file opened successfully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FREAD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IF ! ASAVEX( ax_ray,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"File open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ASIZE AFTYPE ASAVEC ASAVED ASAVEL AS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ZE()     Gets the number of elements in an ASAVE() arr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ASIZE( 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"FileName.Ext" = an array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N&gt;: the length of the array if file open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FREAD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PRIVATE a_ray[ ASIZE( "FileName.Ext"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STC( a_ray,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AFTYPE ASAVEC ASAVED ASAVEL ASAVEN ASA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ORE()    Array initialization by parameter passing (compact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ASTORE( array, s1 [,s2,s3,s4,s5,s6,s7,s8,s9,s10,s11,s12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arrX&gt;: array    = the array to be initialized (any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X&gt;: s1       = the first eleme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expX&gt;: s2...s12 = additional element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maximum of 12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s at least 1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to 3.5 times slower than direct arra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he benefit is compact source cod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PRIVATE colors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ORE( colors,"N/W","W+/B","N/W","W+/B","N/W","W+/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NEXT()    Find the n'th occurrence of a characte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ATNEXT( char,string,occu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char   = the character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C&gt;: string = the str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occur  = the n'th occurrence to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N&gt;: the position in the string of the found char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pos= ATNEXT( "a","AaBbAaBb",2 )        &amp;&amp; Result: pos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CHRCNT ALPH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()       Change screen attributes without chang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ATT( tr,lc, br,rc, Attribute [,FillChr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N&gt;: tr        = top r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lc        =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br        =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rc        =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Attribute = numeric color attribute for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=W/N, 15=W+/N, 31=W+/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expC&gt;: FillChr   = [optional] fill character (default:no 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watch scree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ATT(00,00, 24,79, 15)   &amp;&amp; Result: change entire screen to W+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HADOWBOX DB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REE()  Releases PUBLIC "m-&gt;" mvar dupes for all fields in selected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AUTO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mvars created by macros may not always releas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AUTO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AUTO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M()   Creates PUBLIC "m-&gt;" mvar dupes for all fields in selected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AUTOMEM( [anyparam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anyparam: [optional] any parameter initializes the mvars a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mvars created by macros may not always releas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hat no current mvar name is being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BLANK()                &amp;&amp; Empty value of any field or 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AUTOMEM()                      &amp;&amp; Result: m-&gt;Field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EM( .T. )                 &amp;&amp; Result: EMPTY m-&gt;FieldD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AUTO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      Sound the System Speaker (ie. the "Bell") &lt;n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BEEP( [nbr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N&gt;: nbr: [optional] number of times to beep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....: ?? CHR(7)                      &amp;&amp; Result: single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BEEP(2)                        &amp;&amp; Result: beep! b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()     Returns EMPTY value of any field or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BLANK( Field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FieldName: the field or mva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?&gt;: Empty value of any data type or .F. 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REPLACE LASTNAME WITH BLANK( LAST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OFF()  Enables 16 background colors on EGA, MC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BLINK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Function will work only with EGA, MC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BLINK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BLINK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ON()   Enables 8 blinking background colors on EGA, MC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BLINK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Function will work only with EGA, MC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BLINK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BLIN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CHOICE() Display a self-sizing CUA-style boxed ACHOICE()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BOXCHOICE( c_title, ac_list [, ac_colr, i_tr, i_lc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c_title = box tit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C&gt;: ac_list = string array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arrC&gt;: ac_colr= color array:     [defaul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[1] = "N/W"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[2] = "B/W"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[3] = "B/W"  Op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[4] = "N/W"  ACHOICE 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[5] = "W+/N" ACHOI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[6] = "W/N" 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i_row  = top row     (default = 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i_colm = left column (default = c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N&gt;: the ACHOICE() array subscript or 0 if Esc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ALONGEST(), BOXREST(), CENTER(), SETSCRSTS(), SHADOW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PRIVATE i_f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_fcnt= ADIR("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 ac_fil[ i_fc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IR( "*.*",ac_fi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syntx: c_title, ac_list [, ac_colr, i_tr, i_l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= BOXCHOICE( "Select a File", ac_fi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"You selected:",IIF(pick&gt;0, ac_fil[pick], "non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BOXGET BOX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GET()    Display a shadow-boxed single GET box &amp; wai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BOXGET(c_title,c_say,c_get,[c_pict,c_vald,ac_colr,i_row,i_colm,i_tmo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c_title= box tit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C&gt;: c_say  = the SAY lab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X&gt;: x_get  = the input 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expC&gt;: c_pict = PICTURE string for GET  (default =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C&gt;: c_vald = VALID expression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arrC&gt;: ac_colr= color array:     [defaul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[1] = "N/W"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[2] = "B/W"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[3] = "B/W"  Op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[4] = "N/W"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[5] = "W+/N"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[6] = "W/N" 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i_row  = top row     (default = 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i_colm = left column (default = 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i_tmo  = time out    (default = 0 ie. until key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C&gt;: the 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BOXREST(), CTRPOS(), SETSCRSTS(), SHADOW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PRIVAT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Name= BOXGET( "Locate by Last Name","Name:",SPACE(30),"@!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ASTKEY() &lt;&gt;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something WITH Last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BOXGETS BOXMSG SHADOWBOX BOX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GETS()   Display a shadow-boxed multi-GET box &amp; wai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BOXGETS(c_title,ac_say,ac_get[,ac_pict,ac_vald,ac_colr,i_row,i_colm,i_tmo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c_title= box tit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C&gt;: ac_say = array of SAY labe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X&gt;: ax_get = array of GET input m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arrC&gt;: ac_pict= array of PICTURE strings for GETs (default =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C&gt;: c_vald = array of VALID expressions as a string (default =".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arrC&gt;: ac_colr= color array:     [defaul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[1] = "N/W"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[2] = "B/W"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[3] = "B/W"  Op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[4] = "N/W"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[5] = "W+/N"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[6] = "W/N" 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i_row  = top row     (default = 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i_colm = left column (default = 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i_tmo  = time out    (default = 0 ie. until key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 ( returns array of GETS by refere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ALONGEST(), BOXREST(), CTRPOS(), READX(), SETSCRSTS(), SHADOW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PRIVATE ac_say[3], ac_get[3], ac_pic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ORE( ac_say,"First Name:","Middle Name:","Last Name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ORE( ac_get,SPACE(30),SPACE(20),SPACE(3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ILL( ac_pict,"@!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GETS( "Locate by Name",ac_say, ac_get, ac_p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ASTKEY() &lt;&gt;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something WITH Last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BOXGET BOXMSG SHADOWBOX BOX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MSG()    Display a shadow-boxed dialog box &amp; retur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BOXMSG( msg,[ title,prompts,colors,mRow,mColm,TmO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/arrC&gt;: msg    = the string or array of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expC&gt;:     title  = tit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arrC&gt;:     prompts= array of response prompts (default = "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arrC&gt;:     colors = color array: (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    [1]= "N/W"  unsel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    [2]= "W+/W" unsel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    [3]= "W/N"  sel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    [4]= "W+/N" sel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    [5]= "N/W"  boxtxt color | opt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    [6]= "B/W"  tit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    mRow   = top row     (default = 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    mColm  = left column (default = 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    TmO    = time out    (default = 0 ie. until key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N&gt;: the selected prompt array subscript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ALONGEST(Array) - the length of the longest string in Ms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DOW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PRIVATE aProm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ORE( aProm,"Yes","N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= BOXMSG("DBF not found. Exit?","Help Text",aProm,colrs,04,10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2DOS(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MENUH MENUV MENUPD POP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REST()   Restores a screen region using stored coordinates a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BOXREST( sv_scrn [,ntr, [nlc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sv_scrn = the BOXSAVE(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expN&gt;: ntr     = new top row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nlc     = new left column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expL: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sv_scrn= BOXSAVE( 02,02,19,7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screen chang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REST( sv_sc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BOX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SAVE()   Save a screen region, its coordinates, a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BOXSAVE( tr,lc,br,r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N&gt;: tr = top r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lc =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br =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rc =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C&gt;: 4 byte header + SAVESCREEN(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sv_scrn= BOXSAVE( 02,02,19,7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screen chang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REST( sv_sc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BOX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()    Center a character string within a string of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CENTER( mvar [,nbr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|N&gt;:  mvar  = can be either a string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expN&gt;:    [nbr] = defaults to the length of the pas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C&gt;: a character string centered within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? CENTER( " Hello, World      ",2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CTRTXT CTRPOS LJUST R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CNT()    Character Count - total occurrences of a character in a 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CHRCNT( char,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char   = the character to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C&gt;: string = the str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N&gt;: the total occurrences of the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cnt= CHRCNT( "m","Mommy" )             &amp;&amp; Result: cn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ATNEXT ALPH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KEY() Clear the LASTKEY()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CLEARL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INKEY( Tm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= LASTKEY()            &amp;&amp; INKEY misses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LKEY()               &amp;&amp; time out does not clear LA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key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BF() Create a DBF from a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CREATEDBF( c_dbfname, c_stru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c_dbfname = the DBF name (".DBF"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C&gt;: c_struname= the STRU file (extention must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returns with the new DBF closed &amp; flush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CREATEDBF( "EMPLOYEE","EMPLOYEE.STR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POS()    Get the column position to center a string [between two colum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CTRPOS( mstr [,lc [,rc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mstr = the string to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expN&gt;: lc   = left column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rc   = right column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N&gt;: the starting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mText = " PAGE 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06,CTRPOS(mText,10,50) SAY m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..: Note: can also be used with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CTRTXT CENTER LJUST R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TXT()    Get starting column to center text on th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CTRTXT( m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mString = the string to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N&gt;: the starting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Assumes 80 column screen ( cf. CTRPOS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mText = " PAGE 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06,CTRTXT(mText) SAY m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CTRPOS CENTER LJUST R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2STR()  Convert a Date value to a string of format 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DATE2STR( [mDate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D&gt;: mDate = a date value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 date value is passed: returns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C&gt;: a date string  (eg. "8907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Yesterday = DATE()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DATE2STR( Yesterd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TR2DATE STR2TIME TIME2STR F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VLD()   Check for a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DATEVLD( d_d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D&gt;: d_date = a d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valid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also, returns .F. if date value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dt= CTOD( "02/31/9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"02/31/90", DATEVLD( dt )       &amp;&amp;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BOX()    Puts a shadow-boxed Double Wide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DBLBOX( tr,lc, br,rc [,btype [,bclr [,iclr [,cs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N&gt;: tr    =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lc    =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br    =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rc    =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expN&gt;: btype = box border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 0 for no line in bor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 1 for single line in bor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 2 for double line in border box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C&gt;: bclr  = border color: "N/W"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C&gt;: iclr  = inside color: "W+/B"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cs    = color of the shadow (7 = W/N :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5 = W+/N, 31 = W+/B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C&gt;: a BOXSAVE(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SHADOWBOX(), BOXSA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sv_scrn= DBLBOX( 04,10, 08,20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screen updat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REST( sv_sc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BOXREST SHADOWBOX DBLBOX 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)     Wait &lt;n&gt; seconds or until a key is pressed (but save keystro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DELAY( sec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N&gt;: secs =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N&gt;: the NEXTKEY(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may return early if midnight is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nextkey= DELAY( 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..: does not remove the next keystroke from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INKEY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ALL()  Delete files from disk, only if they exist (use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ERASEALL( filesp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filespec = the full Filename.Ext or pattern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N&gt;: the number of file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ERASEALL( "*.DB*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ERA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FILE() Delete a file from disk, only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ERASEFILE( filesp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the full Filename.Ext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file existed, else .F.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IF .NOT. ERASEFILE( "CUSTOMER.DBF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"CUSTOMER.DBF was not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ERAS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ATETIME() Get a file's Date &amp; Time Stamp information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FDATETIME( filesp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filespec = full Filename.Ext whose dat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C&gt;: a string: "YYYYMMDDhhmm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Use a correct &amp; existing file na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DATE2STR(), TIME2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mFStamp = FDATETIME( "CONTROL.DBF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mFStamp      &amp;&amp; Result: "19901231235958" (...Happy New Ye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TR2DATE STR2TIME DATE2STR TIME2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OF()      Detect EOF (End of File)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FEOF( f_hd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N&gt;: f_hdl = file handle from a previous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pointer at eof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file must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FSET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DO WHILE .NOT. FEOF( f_hd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.. read ASC tex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FWRITELN FREAD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_LOCK()  Network: Attempts to lock the current shar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FIL_LOCK( [secs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N&gt;: secs = [optional] number of seconds to attempt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succeeds, else .F. if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POPMS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IF FIL_LOCK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ALL Price WITH Price *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"File 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NET_USE REC_LOCK ADD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DLN()   Read a line from an ASCII file up to the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FREADLN( f_hd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N&gt;: f_hdl = the file handle number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op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C&gt;: the string read (without the CR_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this is a low level file function, us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f_hdl= FOPEN( 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= FREADLN( f_hd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..: use with Clipper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PEN(), FCREATE(), FREAD(), FWRITE(), FCLOSE(), F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FWRI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LN()  Write a sting to an ASCII file with added CR &amp;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FWRITELN( f_hdl, string [,bytes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N&gt;:  f_hdl = the file handle number return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op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C&gt;: string = the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bytes  = the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N&gt;: the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this is a low level file function, us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f_hdl= FOPEN( "FileName.E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LN( f_hdl, string[, bytes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..: use with Clipper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PEN(), FCREATE(), FREAD(), FWRITE(), FCLOSE(), F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FREAD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TERNAT  Get the current value of Clipper's SET ALTERN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ISALTERN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....: SETALTERN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alt= ISALTERN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ETALTER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ELL()    Get the current value of Clipper's SET BELL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ISB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....: SETBE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bell= ISBE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ET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ENTURY() Get the current value of Clipper's SET CENTU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ISCENTU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....: SETCENTUR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cent= ISCENTUR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ET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NFIRM() Get the current value of Clipper's SET CONFIRM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ISCONFI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....: SETCONFI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confirm= ISCONFI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ET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NSOLE() Get the current value of Clipper's SET CONSO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ISCONSO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....: SETCONSO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console= ISCONSO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ET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URSOR()  Get cursor on / off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IS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the current cur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CrsOn= IS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ET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ELETED() Get the current value of Clipper's SET DELET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ISDELE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....: SETDELE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deleted= ISDELE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ET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ELIMS()  Get the current value of Clipper's SET DELIMIT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ISDELI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....: SETDELI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delims= ISDELI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ETDEL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SCAPE()  Get the current value of Clipper's SET ESCAP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ISESCA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....: SETESCA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escape= ISESCA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ET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ACT()   Get the current value of Clipper's SET EXAC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ISEXA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....: SETEXA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exact= ISEXA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ET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CLUSIV  Get the current value of Clipper's SET EXCLUSIV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ISEXCLUSI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....: SETEXCLUSI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exclusiv= ISEXCLUSI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ETEXCLUS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FIXED()   Get the current value of Clipper's SET FIX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ISFIX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....: SETFIX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fixed= ISFIX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ET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TENSE() Get the current value of Clipper's SET INTENSIT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ISINTEN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....: SETINTEN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intens= ISINTEN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ETINT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RINTON() Get the current value of Clipper's SET PRI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ISPRIN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....: SETPRINT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printon= ISPRINT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ETPR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CORE()   Get the current value of Clipper's SET SCOREBOA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ISSC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....: SETSC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score= ISSC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ET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OFTSEEK  Get the current value of Clipper's SET SOFTSEEK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ISSOFT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....: SETSOFT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soft= ISSOFT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ETSOFT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NIQUE()  Get the current value of Clipper's SET UNIQU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ISUNIQ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....: SETUNIQ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unique= ISUNIQ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ET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RAP()    Get the current value of Clipper's SET WRAP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ISW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....: SET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wrap= IS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ET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UST()     Left justify a string or number in a field or 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LJUST( mvar [,mle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|N&gt;: mvar = the string or number to be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expN&gt;:   mlen = the length of the string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C&gt;: a left justified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IS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newvar= LJUST( mVar,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RJUST CENTER CT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H()     Horizontal MENU TO with highlighted trigg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MENUH( @iOpt, row, acolm, aprompt, acolr [,atrg [,atpos [,TmO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N&gt;:@iOpt   = initial option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row    = the row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N&gt;: acolm  = array of starting columns fo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C&gt;: aprompt= array of menu op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C&gt;: acolr  = array of color strings for SE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1]= hcolor when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2]= hcolor for unselecte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3]= hcolor for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4]= hcolor for selecte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arrC&gt;: atrg   = array of trigg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arrN&gt;: atpos  = array of trigger let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TmO    = seconds for menu time out (if timeout,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N&gt;: ss = the array subscript of the option selected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( see also CC_DEMO.PR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Nbr, rw, i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br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colm[mNbr], aprom[mNbr], acolr[mNbr]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VATE atrg[mNbr], atpos[mNb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lm[1]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lm[2]= aColms[1]+LEN(aProm[1])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lm[3]= aColms[2]+LEN(aProm[2])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lm[4]= aColms[3]+LEN(aProm[3])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ORE( aProm," OK "," No "," Cancel "," Help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TORE( atrg, "O"  , "N"  , "C"      , "H" )         &amp;&amp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lr[1]= "W/B"                       &amp;&amp; hcolor when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lr[2]= "W+/B"                      &amp;&amp; hcolor for unselecte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lr[3]= "R/W"                       &amp;&amp; hcolor for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lr[4]= "W+/W"                      &amp;&amp; hcolor for selected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=   2                               &amp;&amp; row for MENU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t= 1                               &amp;&amp; for r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@iopt, row, acolm, aprompt, acolr, atrg, a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= MENUH( @iopt,  rw, acolm,   aprom, acol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pi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pick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pick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MENUV MEN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V()     Vertical MENU TO with highlighted trigg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MENUV(@iOpt,tr,lc,aprmpt,actv,acolr,bxtyp,aMsg,msrw,atrg,atpos,T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N&gt;:@iOpt  = initial option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tr    = top row for the 1st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lc    = left column for the menu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C&gt;: aprmpt= array of menu op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L&gt;: actv  =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C&gt;: acolr = array of color strings for SE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1]= vcolor when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2]= vcolor for unselecte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3]= vcolor for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4]= vcolor for selecte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5]= color for inacti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6]= color for ms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C&gt;: aMsg  = vertical messag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msrw  = message  help t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arrC&gt;: atrg  = array of trigg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arrN&gt;: atpos = array of trigger let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TmO   = seconds for menu time out (if timeout,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N&gt;: ss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( see also CC_DEMO.PR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m, vopt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prom[dim], active[dim], amsg[d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VATE atrg[dim], tpos[dim], arows[dim]     &amp;&amp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m[1]=  " Open a new fi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m[2]=  " Display another fi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m[3]=  " Save as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m[4]=  " Change file nam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m[5]=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m[6]=  " Qui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ORE( active, .T., .T., .T., .F., .F., .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g[1]=  "Open a new file for editing or exec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g[2]=  "Display another file in a popup window for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g[3]=  "Write current file to disk as file nam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g[4]=  "Change the output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g[5]=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g[6]=  "Exit to 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colr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lr[1]=  "W/B"                      &amp;&amp; vcolor for un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lr[2]=  "W+/B"                     &amp;&amp; vcolor for unselecte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lr[3]=  "R/W"                      &amp;&amp; vcolor for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lr[4]=  "R/W"                      &amp;&amp; vcolor for selecte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lr[5]=  "R/B"                      &amp;&amp; vcolor for inacti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lr[6]=  "N/W"                      &amp;&amp; vcolor for message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pt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pick &lt;&gt;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@vopt,row,colm, aprompt, active, acolr,[aMsg, Mrow, atrg, atpo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= MENUV(@vopt,  2, 10,    aprom, active, acolr, ams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2, 40 S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MENUH MEN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PD()    Pull-Down Menu with highlighted trigg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MENUPD( @hOpt, @vOp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N&gt;: @hopt = initial h option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@vopt = initial v option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N&gt;: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Assumes the presence of these PUBLIC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C&gt;: PDM_HPROM = horizontal menu prom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N&gt;: PDM_HCOLM = horizontal starting columns fo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C&gt;: PDM_HTRIG = horizontal trigg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N&gt;: PDM_HTPOS = horizontal trigger let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N&gt;: PDM_VSS1  = starting array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N&gt;: PDM_VSS2  = ending array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C&gt;: PDM_VPROM = vertical menu prom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C&gt;: PDM_VTRIG = vertical trigg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N&gt;: PDM_VCOLM = vertical starting columns for v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N&gt;: PDM_VTPOS = vertical trigger let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L&gt;: PDM_VACTV = vertical active statu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C&gt;: PDM_COLOR = PDM color strings for SE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1] hcolor when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2] hcolor for unselecte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3] hcolor for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4] hcolor for selecte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5] vcolor f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6] vcolor when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7] vcolor for unselecte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8] vcolor for selecte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9] vcolor for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10] vcolor for inacti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11] vcolor for messag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C&gt;: PDM_VMSSG = vertical messag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X&gt;: PDM_CONFG = PD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1] = expN: box type: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2] = expN: row for horiz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3] = expN: row for box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4] = expN: messag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5] = expN: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6] = expC: color for init bottom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7] = expC: color for in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8] = expN: char for in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9] = expC: text for init bottom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PDM_INIT() Initialize remaining optional PDM PUBLIC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PDV()  Vertical 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see PDM (Pull-Down Menu Development Syste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MENUH MENUV BOXMSG PDM_FSETUP PDM_HELP PDM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BOX()    Display a shadow-boxed dialog box &amp; retur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.......: BOXMS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BOXMSG MENUH MENUV MENUPD POP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USE()   Network: Attempts to open a file for exclusive or share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NET_USE( mfile [,alias [,ex_use [,wait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mfile  = name of the .DBF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expC&gt;: alias  = alias of the .DBF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  (default =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L&gt;: ex_use = mode of open (.T.= exclusive /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  (default = 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wait   = seconds to wait (0 = wait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  (default = 5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succeeds / .F. if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POPMS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IF NET_USE( "ACCOUNTS","",.T.,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INDEX TO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"Account file 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FIL_LOCK REC_LOCK ADD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REC()    Locate or appen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NEWR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assumes records are being cleared (ie. RECCLEAR() 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LETEd.  If they are being cleared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at the top of the INDEX ( since the key is BLANK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chnique is much better than having to PACK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SETDELE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NEWREC()                  &amp;&amp; instead of 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 MYDVF-&gt;FLD1  WITH m-&gt;F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 MYDVF-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REC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BF()   SELECT or USE a DBF file, when status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OPENDBF( m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mfile = the ALIAS of the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OPENDBF( "CUSTOMER" )          &amp;&amp; use in plac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M_FSETUP() Read PDM_INIT() (Pull Down Menu) set up values from an AS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PDM_FSETUP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filename = the AS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file read successfully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a debugged .PDM Menu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DM_SETUP() can be used instead (see PDM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AT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L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PDM_FSETUP( "QC20.PDM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MENUPD PDM_HELP PDM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M_INIT()  Initialize remaining optional PDM PUBLIC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PDM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ALONG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PDM_INIT() (called by PDM_FSETUP() or PDM_SET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MEN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M_HELP()  Default Help Message Box, if no PDM Help Func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PDM_HELP( hOpt, vOpt, 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N&gt;: hOpt = current horiz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vOpt = current ve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ss   = pdSel value that would be returned by MENUP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BOXMS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(not intended to be used except until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help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MENUPD BOX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COLOR() Select color from interac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PICKCOLOR( [ c_hdg, row, column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c_hdg = Heading, describes what is being selected [o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expN&gt;: i_tr  = top row     (screen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i_lc  =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&gt;: &lt;expC&gt;: the color string selected, or "" if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ATT(), BLINKOFF(), BLINKON(), BOXREST(), SETSCRSTS(), SHADOW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colornorm= PICKCOLOR( "Normal Color",00,00 )    &amp;&amp; eg. "W+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CHOICE() Display a shadow-boxed ACHOICE() window &amp; wait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POPCHOICE( aList [,aHead] [,aFoot] [,tr] [,lc] [,"UDF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array&gt;: aList = the string array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array&gt;: aHead = the Header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array&gt;: aFoot = the Footer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 tr    = top row          (default: 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 lc    = left column      (default: 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C&gt;:  "UDF" = callable User 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N&gt;: the ACHOICE() numeric subscript or 0 if Esc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ALONGEST( a_ray )       &amp;&amp; length of the longest string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DOW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ss= POPCHOICE( a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= POPCHOICE( aList,aHead,aFoot,7,10,"ACE2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POPGET POP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GET()    Display a shadow-boxed @ SAY / GET on the screen &amp; wai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POPGET( mSay, mGet [,mPic [,mValid [,mRow [,mCol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mSay   = the lab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expC&gt;: mGet   = the input mvar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C&gt;: mPic   = PICTURE string for GET (default =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C&gt;: mValid = VALID expression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tr     = top row           (default = 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lc     = left column       (default = c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currently GET must be char type 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SETCURSOR(), SHADOW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POPGET( "What is your name?",@mGetVar,"","",04,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POPCHOICE POP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MSG()    Display a shadow-boxed message on the screen &amp; wait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POPMSG( Msg [,Keys [,mRow [,mCol [,TmO [,BxT [,C1 [,C2 [,RS]]]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MSG( Msg [,Keys, mRow, mCol, TmO, BxT, C1, C2, RS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Msg = the string or array of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expC&gt;: Keys= a string of expected keys/chars (default = an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tr  = top row        (default = 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lc  = left column    (default = 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TmO = timeout seconds(default = 0 ie. until a key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BxT = Box Type       (default = 3 / DoubleWide Bo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                       1 =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                       2 =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C&gt;: C1  =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C&gt;: C2  =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L&gt;: RS  = Restore Screen  (default = .T. / Y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N&gt;: LASTKEY() value, else 0 ( if Tm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ALONGEST(Array) = the length of the longest string in Ms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DOW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POPMSG( "DBF not found. Continue? (Y/N)","YN"+CHR(27),04,10,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POPCHOICE POPGET BOX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CLEAR()  Clear all fields in the current record to a BLANK()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REC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use instead of DELETE, use with NEWR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BLAN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IF l_del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NEW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POS()   Replace characters in a string beginning at a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REPLPOS( mStr, mRep, m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mStr = the string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C&gt;: mRep = the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mPos = the position in mStr to begin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C&gt;: the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newstr= REPLPOS( "ABCDEFGHI","XXX",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newstr                      &amp;&amp; Result: "ABCXXXGH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ALPHAAT ATNEXT CHR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X()     READ with time 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READ( [timeout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N&gt;: [timeout] = seconds to delay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not Esc pressed &amp; no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Times out only if a key has not yet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var1= SPACE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2= SPACE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10,20 SAY " ID Code:" GET 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12,20 SAY "Password:" GET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EADX( 9 )             &amp;&amp; .T. if not Esc &amp; not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something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LOCK()  Network: Attempts to lock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REC_LOCK( [secs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N&gt;: [secs] = [optional] the number of seconds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default =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succeeds, else .F. if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POPMS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IF REC_LOCK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Price WITH new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"Record 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FIL_LOCK NET_USE ADD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UST()     Right justify a string in a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RJUST( mvar [,mle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|N&gt;: mvar = the string or number to be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expN&gt;:   mlen = the length of the string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C&gt;: a right justified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RJUST( "  Hello, world  ",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LJUST CENTER CT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PACK()  Perform a recoverable PACK (also packs an associated .DB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AFEPACK( mPackDBF [,mAlias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mPackDBF = the Name of the DBF to be packed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expC&gt;: mAlias   = the DBF alias (if different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successful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SAFEPACK( "VENDOR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FEPACK( "VENDOR.DBF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ATT()    Prints a string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AYATT( mstr, att [,rw, colm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mstr = the string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C&gt;: att  = the color attribute string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expN&gt;: row  = the optional row position    [ default= ROW(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colm = the optional column position [ default= COL(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C&gt;: "" (null characte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if either row or column is specified, then both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SAYATT( "Hello, world!", "W+/R", 10,40 )      &amp;&amp; no curs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10,40 SAY SAYATT( "Hello, world!", "W+/R" ) &amp;&amp; move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POP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BLANK()  Screen blanker with scroll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CRBLANK( StrArray [,Delay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array&gt;: StrArray = string array of messag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array&gt;: Delay    = [optional] time delay to contro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N&gt;: INKEY(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....: SET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SCRBLANK( aText,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POP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LTERNAT Get &amp; SET the current value of Clipper's SET ALTERN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ETALTERNAT( [ l_set | c_set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L&gt;: l_set = [optional] .T. , .F. logical value to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-   &lt;expC&gt;: c_set = [optional] "ON","OFF" 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alt= SETALTERN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ISALTER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ELL()   Get &amp; SET the current value of Clipper's SET BELL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ETBELL( [ l_set | c_set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L&gt;: l_set = [optional] .T. , .F. logical value to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-   &lt;expC&gt;: c_set = [optional] "ON","OFF" 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bell= SETBE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IS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ENTURY  Get &amp; SET the current value of Clipper's SET CENTU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ETCENTURY( [ l_set | c_set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L&gt;: l_set = [optional] .T. , .F. logical value to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-   &lt;expC&gt;: c_set = [optional] "ON","OFF" 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cent= SETCENTUR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IS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NFIRM  Get &amp; SET the current value of Clipper's SET CONFIRM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ETCONFIRM( [ l_set | c_set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L&gt;: l_set = [optional] .T. , .F. logical value to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-   &lt;expC&gt;: c_set = [optional] "ON","OFF" 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confirm= SETCONFI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IS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NSOLE  Get &amp; SET the current value of Clipper's SET CONSO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ETCONSOLE( [ l_set | c_set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L&gt;: l_set = [optional] .T. , .F. logical value to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-   &lt;expC&gt;: c_set = [optional] "ON","OFF" 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console= SETCONSO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IS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() Get &amp; Set Cur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ETCURSOR( [Crs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L&gt;: CrsOn = [optional] Logical value to set cur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the current cursor status (before setting 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IS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sv_cursor= SETCURSOR(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ISCURSOR SETCURSOR SETSC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LETED  Get &amp; SET the current value of Clipper's SET DELET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ETDELETED( [ l_set | c_set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deleted= SETDELE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IS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LIMS() Get &amp; SET the current value of Clipper's SET DELIMIT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ETDELIMS( [ l_set | c_set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L&gt;: l_set = [optional] .T. , .F. logical value to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-   &lt;expC&gt;: c_set = [optional] "ON","OFF" 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delims= SETDELI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ISDEL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SCAPE() Get &amp; SET the current value of Clipper's SET ESCAP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ETESCAPE( [ l_set | c_set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L&gt;: l_set = [optional] .T. , .F. logical value to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-   &lt;expC&gt;: c_set = [optional] "ON","OFF" 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escape= SETESCA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IS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XACT()  Get &amp; SET the current value of Clipper's SET EXAC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ETEXACT( [ l_set | c_set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L&gt;: l_set = [optional] .T. , .F. logical value to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-   &lt;expC&gt;: c_set = [optional] "ON","OFF" 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exact= SETEXA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IS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XCLUSIV Get &amp; SET the current value of Clipper's SET EXCLUSIV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ETEXCLUSIV( [ l_set | c_set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L&gt;: l_set = [optional] .T. , .F. logical value to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-   &lt;expC&gt;: c_set = [optional] "ON","OFF" 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exclusiv= SETEXCLUSI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ISEXCLUS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XED()  Get &amp; SET the current value of Clipper's SET FIX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ETFIXED( [ l_set | c_set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L&gt;: l_set = [optional] .T. , .F. logical value to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-   &lt;expC&gt;: c_set = [optional] "ON","OFF" 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fixed= SETFIX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IS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ENSE  Get &amp; SET the current value of Clipper's SET INTENSIT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ETINTENSE( [ l_set | c_set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L&gt;: l_set = [optional] .T. , .F. logical value to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-   &lt;expC&gt;: c_set = [optional] "ON","OFF" 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intense= SETINTEN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ISINT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OS()    Get &amp; Set current cursor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ETPOS( [ row,colm ] )  -or-  SETPOS( [ str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N&gt;: row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expN&gt;: colm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C&gt;: str  = the position string previously returned by SET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C&gt;: a 2 byte posi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sv_pos= SET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OS( sv_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_pos= SETPOS( 10,3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ETCURSOR SETSCRSTAT IS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INTON  Get &amp; SET the current value of Clipper's SET PRI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ETPRINTON( [ l_set | c_set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L&gt;: l_set = [optional] .T. , .F. logical value to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-   &lt;expC&gt;: c_set = [optional] "ON","OFF" 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printon= SETPRINT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ISPR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CORE()  Get &amp; SET the current value of Clipper's SET SCOREBOA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ETSCORE( [ l_set | c_set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L&gt;: l_set = [optional] .T. , .F. logical value to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-   &lt;expC&gt;: c_set = [optional] "ON","OFF" 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score= SETSC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IS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CRSTAT  Get &amp; Set the current screen status (row,column,cursor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.......: SETSCR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ETSCRSTS SETCURSOR SETPOS IS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CRSTS() Get &amp; Set the current screen status (row,column,cursor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ETSCRSTS( [ str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str = the stat string previously returned by SETSCR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C&gt;: a screen statu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IS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sv_sts= SETSCRS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CRSTS( sv_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ETCURSOR SETPOS IS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OFTSEEK Get &amp; SET the current value of Clipper's SET SOFTSEEK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ETSOFTSEEK( [ l_set | c_set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L&gt;: l_set = [optional] .T. , .F. logical value to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-   &lt;expC&gt;: c_set = [optional] "ON","OFF" 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softseek= SETSOFT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ISSOFT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NIQUE() Get &amp; SET the current value of Clipper's SET UNIQU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ETUNIQUE( [ l_set | c_set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L&gt;: l_set = [optional] .T. , .F. logical value to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-   &lt;expC&gt;: c_set = [optional] "ON","OFF" 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unique= SETUNIQ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IS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RAP()   Get &amp; SET the current value of Clipper's SET WRAP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ETWRAP( [ l_set | c_set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L&gt;: l_set = [optional] .T. , .F. logical value to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-   &lt;expC&gt;: c_set = [optional] "ON","OFF" 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 if ON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l_iswrap= SET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IS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BOX() Clear &amp; shadow box a screen area (draw border box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HADOWBOX( tr,lc, br,rc [,btype [,cs [,fchr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N&gt;: tr    =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lc    =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br    =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rc    =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expN&gt;: btype = box border line type: (default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 0 for no line in bor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 1 for single line in bor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 2 for double line in bor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N&gt;: cs    = color of the shadow (7 = W/N (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 (15 = W+/N, 31 = W+/B 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&lt;expC&gt;: fchr  = fill character (to fill shadow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"                     (default: no 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C&gt;: the BOXSAVE(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ATT(), BOXSA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sv_scrn= SHADOWBOX( 05,20, 22,60, 2,7,CHR(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screen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REST( sv_sc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ATT DBLBOX POPMSG BOXSAVE BOX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DBF()   Adjust the number of records in a fixed size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IZEDBF( "dbf", recnb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dbf    = the DBF 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N&gt;: recnbr = the new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assumes that the DBF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SIZEDBF( "MY_DBF", 1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..: useful for fixed size or circular buff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OPEN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2DATE()  Convert a Date string with the format YYMMDD to DAT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TR2DATE( Date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DateStr = a date string of "YYMMD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D&gt;: a date mvar (eg. 07/04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newdate= STR2DATE( "890704" )          &amp;&amp; Result: 07/0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TR2TIME DATE2STR TIME2STR F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2REC()   Replace all fields in a DBF record from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TR2REC( str, fname, ftype, fwdth, fdec [,amemole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str      = the string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C&gt;: fname    =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C&gt;: ftype    =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N&gt;: fwdth    =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N&gt;: fdec     = field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arrN&gt;: amemolen = array of memo field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N&gt;: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1. USE/SELECT DBF before calling STR2R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locate/append the record to replace before calling STR2R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ssumes 6 digit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ssumes implied decimal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calls COMMIT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DATE2STR() to convert "901225" to &lt;expD&gt; = 12/2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flds= F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 fname[flds], ftype[flds], fwdth[flds], fdec[fl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IELDS( fname, ftype, fwdth, fd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2REC( "abcdefg123", fname, ftype, fwdth, fde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.: This function is very useful in data drive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data can be parsed into a string, you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ata into a DBF fil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2TIME()  Convert a time string with the format HHMMSS to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STR2TIME( T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Tm = a time string ( "HHMMSS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C&gt;: an 8 character time string ( "HH:MM: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newtime= STR2TIME( "140530" )         &amp;&amp; Result: "14:05: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STR2DATE DATE2STR TIME2STR F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KEY()    Simulates Field Exi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TA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Must enable with SET KEY TO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EXTERNAL TabKey, TabKey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KEY   9 TO TabKey                   &amp;&amp;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KEY 271 TO TabKeySh                 &amp;&amp; 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TABKEY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KEYSH()  Simulates Shift Field Exi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TABKEY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Must enable with SET KEY TO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EXTERNAL TabKey, TabKey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KEY   9 TO TabKey                   &amp;&amp;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KEY 271 TO TabKeySh                 &amp;&amp; 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TAB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CREEN  Fills the screen with background characters (useful for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TEST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L&gt;: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RJUST( mVar ) ie. right justify a value within a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TEST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2STR()  Convert 8 digit time string to a 6 digit 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TIME2STR( [Tm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Tm = [optional] 8 digit tim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 "HH:MM:S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string passed: returns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C&gt;: 6 digit time string in the form: "HHMM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TIME2STR( "13:01:3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DATE2STR STR2TIME STR2DATE FDATETIME TIME2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2VAL()  Convert a string mVar into its decimal equivalent in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TIME2VAL( Tm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&gt;: TmStr: the string (in the form "hhmmss"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ll convert string length of 2,4, or 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N&gt;: decimal equivalent i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tmval= TIME2VAL( "123045" )            &amp;&amp; Result: 1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TIME2STR DATE2STR STR2TIME STR2DATE F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ILL()     Zero Fill a string or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: ZFILL( mNbr [,mLe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&lt;expC|N&gt;: mNbr = a string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  &lt;expN&gt;:   mLen = the length of the string to be return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..: &lt;expC&gt;: string with the number right justified &amp; zero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alls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: REPLACE ACCOUNT  WITH  ZFILL(m-&gt;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..: CENTER LJUST RJU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