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as captured from the FIDO/CLIPPER messag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placed directly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.....: CLR2NU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....: Jeff 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.....: 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..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riginal work by Jeff Cheney and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Clipper color string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2NUM( &lt;cColorString&gt;,[&lt;lSetBlink&gt;] ) -&gt; &lt;nColor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ColorString&gt; is a a color string containing one or mo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SetBlink&gt;    is the current setting of SETB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ColorNum&gt;    is the numeric representation of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 in the &lt;cColor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ColorNum&gt; is greater than 255 an error has occ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7 =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8 = second parameter not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= first parameter was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0 = colour string exceeds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1 = invalid attrib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of &lt;cColorString&gt; ends at the first comma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lorNo := clr2num( "W/N" )         // return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the source code with TASM 2.0 and include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63/1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