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kNdxPO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 L. Olymp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9/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NdxPO is a dBASE utility that reads a dBASE III, III+ o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(.NDX) file and tells you what, if any, is wr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dBASE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xPO, which is under beta test now, will proceed and r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d .NDX file for you.  I have the Clipper version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may release them also if anyone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at is this, PROMISEWar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if the .NDX file is bad, the program has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tree and read the corresponding .DBF file. So, it needs the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YOU NE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often, people update a .DBF file without having all its 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ctive. Thus, the .NDX file will be out of syn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and when used, will make the .DBF look incorrect.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en you suspect that something is wrong with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assure yourself that everything is pea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  ChkNdxPO dbfname [ndx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 ChkNdxPO employee empls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NdxPO goods                 (assumes GOODS.N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give the .DBF or .NDX file extension.  If the &lt;ndx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the &lt;dbfname&gt;, you may omit the former.  To refre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bout the program syntax (if you're *THAT* absent mi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the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 ChkNdx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also see the program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If you provide an &lt;ndxname&gt; that does NOT be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dbfname&gt; the program will report (as it should)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wrong with the .NDX file.  In that sense,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ll you which .NDX files belong to which .DBF fi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etter wa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kNdxPO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NdxPO.COM  -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NdxPO.DOC  -- this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S.DBF     -- a modified dBASE IV file from the dB4 Sampl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S.NDX     -- a good .NDX file for GOO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S.NDX      -- an .NDX file which is out of sync with GOO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KNDX.BAT    -- run this to exerc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lad you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free but is NOT public domain as I hav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 Do NOT sell it or otherwise get rich by it (heh, heh)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sual, I have tested this program and found i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my expectations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A WORD FROM YOUR SPONS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my Darwin BBS operational and free, I have been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nch of utilities called the "Dr. dBASE Utilities."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disks in the series which are being off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ory prices (subject to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PAK --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MEMOPO for dBASE III,III+,FoxBASE+,Clipper,dBXL/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ones. A memo field utility for the civ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EMO, a memo field utility for dBASE IV and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most of the dBASE utilities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AK  -- $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MIMU (Make it Multi-User) to turn your single user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oxBASE code into multiuser programs ready to run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very fast, right before your eyes.  Also includes TTS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ransaction processing on a Novell SFT network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dBASE-compatible languages including dBASE IV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ch of other network related .bins including networ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nd redirecto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rder info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wi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Thorbur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Potomac, MD  20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251-0497           BBS: 301-251-9206, Hayes 9600 V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