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 HOC REPORT 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Hoc Report Wri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mail label definitions created with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built from within Report for your report and label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s index tags can be created with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use of a very powerful online Query bui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 FOXPRO 2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Writer is completely compatible with Foxpr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and FPT files.  The present version is ON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2.0 structural .C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se index files with Foxpro 2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&lt;field&gt; TAG &lt;t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MUST HAVE A .CDX BEFORE YOU CAN USE IT WITH THIS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EVELOPERS SHOULD MODIFY THE NEXT SECTION AS THE DBFSIX PRODUCT M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EXPRESSION IDIOSYNCRACIES CONFIRMED 06/30/92 BY SUCCESS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USING NUMERIC FIELDS AS KEY FIELDS DO NOT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O CONVERT THEM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HAS NUMERIC FIELD "AMOUNT" DEFINED AS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ON STR(AMOUNT) TAG &lt;TAG 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YNTAX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HAS NUMERIC FIELD "AMOUNT" DEFINED AS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ON STR(AMOUNT,5) TAG &lt;TAG 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ONE IS DOCUMENTED IN SUCCESSWARE'S PRODUC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ILE WITH NUMERIC KEYS CREATED IN THE IMPROPER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USE FOXPRO TO RECONSTRUCT THESE INDEXES SI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 WILL NOT BE ABLE TO OPEN THEM UNTIL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TTEMPT TO CREATE A CONDITIONAL INDEX TAG WITH FOXPRO 2.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!EMPTY(ORDERNUM), FOXPRO WILL CONVERT THE "!" TO ".NOT."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".NOT.EMPTY(ORDERNUM)".  THE .NOT. SEEMS TO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BFSIX RDD.  RECREATE EXPRESSIONS OF THESE TYP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EXPRESSIO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MPTY(ORDERNUM) / LEN(TRIM(ORDERNUM))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FOXPRO TO RECREATE THE TAG SINCE THE DBFSIX RD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OPEN THE .CDX FILE UNTIL THE INCOMPATIBLE EXPRESS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INCOMPATIBILITY I HAVE DISCOVERED IS IN THE AREA OF EQUAL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 ACCEPT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NO=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? YESNO==.T.  -  EVALUATES AS 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 YESNO=.T.   -  EVALUATES A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FSIX RDD WILL NOT ACCEPT AN EXPRESSION LIKE THE ABOVE FOR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FLAG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ON ORDERNUM TAG MAIN FOR BADFLAG=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ON ORDERNUM TAG MAIN FOR BADFLAG=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XPRO WOULD ACCEPT THE ABOVE YOU MUST SUBSTIT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AT YOU WANT THE INDEX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FLAG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ON ORDERNUM TAG MAIN FOR B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OLLOWING WON'T WORK YET UNTIL THE PRODUCT IS PATCH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ORDERNUM TAG MAIN FOR !BAD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WAS CONFIRMED 06/26/92 BY SUCCESSWARE - THEY ARE AWARE OF IT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X WILL APPEAR IN A PATCH OR THE NEXT RELE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RLY RELEASES OF THE DBFSIX RDD HAD TROUBLE WITH  ALIAS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DEX KEYS SUCH AS IN THE FOLLOWING FOXPRO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 ON CUSTOMER.LAST TAG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SIMPLY REMOVE THE ALI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 ON LAST TAG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R APP GENERATES A DBFIX ERROR CODE OF 610 FOR BAD IND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INCOMPATIBLITY WITH FOXPRO SYNTAX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IN THE .CDX YOU ARE TRYING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DEX BUILDER MODULE OF REPORT WRITER WILL CREATE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ATIBLE WITH THE DBFSIX RDD. IF YOU ARE HAVING TROU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OXPRO 2.0 .CDX FILE USE FOXPRO TO DELETE ALL THE TAGS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MPLE TAG AS A STARTER SINCE A FILE MUST HAVE A .CDX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EPORT WRITER.  NOW USE THE INDEX BUILDER OF REPORT WR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NTAX COMPATIB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riter is written in Clipper 5.01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creates three distinct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ile report uses just one primary file.  A relatio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ne uses both a primary and secondary file.  There is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ary file for each primary record.  A relatio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wo uses both a primary and second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 Your data dete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rameter that may be confusing to the you is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example, you have a file of customer purch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.DBF.  It is indexed on customer number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he purchases for each customer and want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s.  If you choose the subtotal option on the repor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d Hoc Report Writer will print and sum all of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er 100, display a subtotal, space, and then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ming the purchases by customer 200 and so forth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report for ORDER.DBF with the subtotal option. 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and SELL fields for practice.  The subtotal option's us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your primary and secondary files from a sc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the fields you wish to include in the report from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. 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BE CERTAIN TO SELECT KEY FIELD OF PRIMARY FILE 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FIELD 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PRIMARY &amp; SECONDARY FILE KEYS MUST BE COMPATIBL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AL 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tag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tag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ID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riter is compatible with Foxpro 2.0 .IDX COMPACT INDEX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Main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field(s) you wish to index on.  If you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expression for your new index you may do so at this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e powerful online query builder.  If you build a quer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ST # "ADAMS" .AND. AMOUNT # 500 your new index will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that meet these criteria.  The last step in creating a new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ing the new index tag a name.  That's all! 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port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 Report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is manner. Character indexes are completely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built. This conversion of numeric &amp; date fiel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s standard practice and enables you to build compound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data types. These indexes are not backwards compatible with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a simple procedure to rebuild an index file using Foxp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for 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you might have database files.  Report Wri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y you'd like to enter.  Enter the n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ing error Report Writer will report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rectory you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