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reating boxes or windows with transparent shadows is simp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SHADOW.OBJ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are inluded in the 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DOW.OBJ        This is object file to do the sha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MO.OBJ          This is a demonst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per '87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ink the demo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LIN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link demo+shadow,,,clipper+ext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INK86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ink86 fi demo,shadow lib clipper,ext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shadbox(x1,y1,x2,y2,col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1,y1 is the upper left hand coordinates of your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,y2 is the lower right hand coordinates of your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is the color your want your box to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dbox(5,5,10,25,"n/bg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reates ab box at 5,5 to 10,25 with color black on cy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