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elcome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Clip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"Clipper" Make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rsion 2.01 (January 199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 E F E R E N C E   M A N U A 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ul Lambe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0411 Sunbright La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ermantown, MD  2087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puserve: 71230,35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8-1990 Paul Lambert,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ersion of the documentation, software and copyright superse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previous versions of Clip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ations subject to change withou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ersion of Clip Set is NOT public domain or free software, bu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distributed as "sharewar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registered users of this software are granted a limited licen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ke an evaluation copy for trial use on a privat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commercial basis, for the express purpose of determining whe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p Set is suitable for their needs.  At the end of this trial perio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either register your copy or discontinue using Clip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does all this really mean?  If you use this program, t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pay for your copy.  That way Paul Lambert will be able to prov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upport and updates, and stay in business.  Plus, regis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receive additional utilities, additional configuration fil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 notices, technical support, and, a version of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does NOT show the opening and closing shareware regist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lip Set registration entitles you to use the program on any and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s available to you, with the following restriction: If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ople have access to this program or may use it, then you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chase a site license.  See the following section for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site licensing or quantity dis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users are granted a limited license to copy Clip Set only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al use of others and subject to the above limitations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 does NOT include distribution or copying of this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In connection with any other product or servi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For general use within a company or institu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For any consideration or 'disk fee'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For distribution in modified form; i.e., the file contai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license information MUST be included, along with the fu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p Set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ors of electronic bulletin board systems (Sysops)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ouraged to post Clip Set for downloading by their users, as long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ve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DER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lip Set registration licenses you to use the product on a reg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s. Registration includes notification of updates and teleph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vidual registrations for Clip Set come in two forms.  The firs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only, costs $20 (plus 1.50 shipping).  When receiv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will send you the latest Clip Set diskette, with documentation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k. Alternatively, if you so specify, we will send you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xt update of the program, when availa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ucational institutions, full-time students and BBS sysops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y a 25% discount to all prices.  PLEASE include your educa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itution letterhead (with your title), or a photocopy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recent registration slip, or the name and number of your 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ong with any other relevan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it to:  Paul Lambert                                Order Form  #907-CS0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0411 Sunbright Lan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rmantown, MD  208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* Clip Set version 2.1ev, January 1990 ***</w:t>
      </w:r>
    </w:p>
    <w:p>
      <w:pPr>
        <w:pStyle w:val="PreformattedText"/>
        <w:bidi w:val="0"/>
        <w:jc w:val="left"/>
        <w:rPr/>
      </w:pPr>
      <w:r>
        <w:rPr/>
        <w:t>We offer special prices/discounts on quantity orders, multiple-user</w:t>
      </w:r>
    </w:p>
    <w:p>
      <w:pPr>
        <w:pStyle w:val="PreformattedText"/>
        <w:bidi w:val="0"/>
        <w:jc w:val="left"/>
        <w:rPr/>
      </w:pPr>
      <w:r>
        <w:rPr/>
        <w:t>licenses, and dealer pricing.  We also offer student discounts, and</w:t>
      </w:r>
    </w:p>
    <w:p>
      <w:pPr>
        <w:pStyle w:val="PreformattedText"/>
        <w:bidi w:val="0"/>
        <w:jc w:val="left"/>
        <w:rPr/>
      </w:pPr>
      <w:r>
        <w:rPr/>
        <w:t xml:space="preserve">discounts for bona fide BBS sysop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nd me (check desired item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 Clip Set Registration ......................... @ $20.00 ea  $ 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ncludes latest version of the program diskette,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on the dis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 Instead of sending me version 2.08, please se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 the next update when it is available. (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licable to registration with printed manua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 ...............................................  $ 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U.S. and Canada, $1.50;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otal (U.S.Funds) $ 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drawn on U.S.B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yment by:  ( )CHECK   ( )PO#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 (ONLY if company address):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y Phone: _________________________ Eve: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ices subject to change without notic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 User comments ------------------------------</w:t>
      </w:r>
    </w:p>
    <w:p>
      <w:pPr>
        <w:pStyle w:val="PreformattedText"/>
        <w:bidi w:val="0"/>
        <w:jc w:val="left"/>
        <w:rPr/>
      </w:pPr>
      <w:r>
        <w:rPr/>
        <w:t>I acquired Clip Set v2.01ev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] - Friend                    [ ] - Software produ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] - Computer Club             [ ] - Computer St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] - Data Base Service         [ ] - Electronic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] - Other - Please Specify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ould also appreciate any input you would care to give concerning</w:t>
      </w:r>
    </w:p>
    <w:p>
      <w:pPr>
        <w:pStyle w:val="PreformattedText"/>
        <w:bidi w:val="0"/>
        <w:jc w:val="left"/>
        <w:rPr/>
      </w:pPr>
      <w:r>
        <w:rPr/>
        <w:t>Clip Set.  If you have any ideas or comments that would make Clip Set a better</w:t>
      </w:r>
    </w:p>
    <w:p>
      <w:pPr>
        <w:pStyle w:val="PreformattedText"/>
        <w:bidi w:val="0"/>
        <w:jc w:val="left"/>
        <w:rPr/>
      </w:pPr>
      <w:r>
        <w:rPr/>
        <w:t>program, then please let us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value your commen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and/or sugg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of this program acknowledges this disclaimer of warranty: "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is supplied as is.  Paul Lambert disclaims all warranti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pressed or implied, including, without limitation, the warranti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merchantability and of fitness of this program for any purpo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ul Lambert assumes no liability for damages direct or consequentia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may result from the use of this program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RADE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p Set is a trademark of Paul Lambe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pper is a registered trademark of Nantucket Corpor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ink86 is a registered trademark of Phoenix Software Associates,LD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Link is a registered trademark of Borland International, In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-DOS is a registered trademark of Microsoft Corpor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-DOS is a registered trademark of IBM Corpor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q is a registered trademark of Compaq Computer Corpor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ndy 1000 is a registered trademark of Tandy Corpor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deKick and SuperKey are registered tradema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Borland International, In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star is a registered trademark of MicroPro International Corpor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ief is a registered trademark of Under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PORATE SITE LICENSES AND QUANTITY PURCH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corporate, business, government or other commercial user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p Set must be registered.  We offer quantity discounts as well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te licen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porate site licensing agreements allow duplicati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of specific numbers of copies within the licen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itution. Duplication of multiple copies is not allowed exce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execution of a licensing agreement.  Site license fe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d upon estimated number of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with a site license, only one copy of the program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t.  You will be responsible for distributing additional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call or write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PRICES AND DISCOUNTS ARE SUBJECT TO CHANGE WITHOUT NOTI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ounts are not cumulative; they apply to single orders of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s only. Unit prices are the same as for individual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NING: YOU MAY NOT USE Clip Set WITHIN YOUR ORGANIZATION WITHOU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OR PURCHASE OR LICENSE ARRAN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USTOM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can produce custom versions of Clip Set, for your privat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ercial use (i.e., to be distributed with your software)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ore information, leave me a note on Compuserve 71230,35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direct all inquirie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ul Lambe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411 Sunbright La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rmantown, MD.  208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e 71230,35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knowledgements ..............................................  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 .................................................. i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s ......................................................  i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Requirements ...........................................   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..................................................  v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1  Users Guide for Clip Set                             1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Start ............................................... 1-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ting Started ....................................... 1-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ting Out ........................................... 1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s ..................................................... 1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tus Line ........................................... 1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..................................................... 1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months of work have gone into the development of this ver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p Set.  And we had LOTS of help.  Special thanks go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 wife, for her many valuable suggestions, for "proofing"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, and for putting up with all the long hours (and many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ighters) that I have spent working on Clip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n Wilson and Conie Flohr, for there constant support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cellent test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LL registered users - THANK YOU - it is only through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that additional versions are made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ming is tough enough till you get to the easy parts, th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gets tou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manual describes the use and operation of Clip Set, a Clipp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Make Utilty for the IBM PC and compatible computers.  The man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s installation instructions, a user's guide, and a refer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which explains all of Clip Set's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p Set is a text editor as opposed to a word processor.  This mea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most of its features are geared toward creating and maint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source code and other text files.  However, Clip Set can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sed like a word processor to write documents or letters sinc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s word-wrapping and paragraph reformatting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p Set was developed with these goals in mi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FAST OPERATION - More than anything else, Clip Set was design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e quickly, especially in these are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nitially loading a 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mputting of file nam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oving through the script window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aving Make and Link files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EASE OF USE - This version of Clip Set inclu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omplete execution from a single file (CS.EX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Pop-up file directory and pi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OMPACT PROGRAM SIZE - Every effort was made to keep th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ze as compact as possible.  Even though memory is get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aper all the time, we didn't want Clip Set to require any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than absolutely necessa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more special note: Clip Set is writen totaly in Clip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are just some of the many features you will enjoy while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p 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It is very fa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It utilizes very little memory, about 131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It is easy to use.  Clip Set follows a logical development f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It supports enhanced (101 key) key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It is compact.  Even with all these features, Clip Set requires l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150k of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p Set will run on the IBM PS/2, PC/AT, PC/XT, PC, PC/Jr, and on IB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le computers including the Compaq, NCR, Tandy, and WY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's.  MINIMUM requiremen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131 KB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PC-DOS 2.0 or greater or MS-DOS 2.0 or gre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Two diskette drives or one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Either a color or a monochrome monitor with 80-column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160 KB of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S.EXE, program itself.  No other files are necess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operating Clip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installing Clip Set, you should review the conten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.ME file on your Clip Set distribution diskette.  This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important information (usage information, new featur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, etc.) that became available after this manual was prin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carefully review the READ.ME file before using Clip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AD.ME file also contains a complete list of the files inclu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distribution diskette.  A partial list is included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S.EXE           Clip Set.  No other files are necessary for prop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ration of Clip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p Set is simple to install.  But first, be sure to make a back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of the distribution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have made your backup copy, simply copy CS.EXE to the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/or subdirectory where you would like to use it.  If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a hard disk, then you probably want to put it somewher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ccessible via the "path".  For example, on my system, I ke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of our executable programs in a subdirectory called CLIP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1. Users Guide For Clip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Clip Set you can create your clipper link and make files within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w minu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three sections briefly describe the quickest way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lip Set Make and Link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Clip Set is simple and straight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itiate Clip Set, type "CS &lt;Enter&gt;".  The Clip Set will resp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introduction screen, then move you on to System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rioment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Select the Programming Environment: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the Programming environment for the system the your develo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ease note: You can only work with the Production Environment 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ion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you will be ask to Enter the name of your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p Set will then search for a matching PRG file.  If the file is f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ll be set as the header file i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Clip Set could not find a matching PRG file, Clip Set will ask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lect hea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lip Set Tip: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Pressing &lt;Esc&gt; will abort  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The program back to DOS.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ting 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asiest way to get out of Clip Set is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p Set provides an easy-to-use "Pop-up" style menu system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nu system guide your through the system quick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menu that you encounter is the Compiler Sel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move the selection bar to the desiered compiler, 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85, A86, or S87, 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menu you will encounter will be for the Link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ly only Tlink and Plink86 are supported in the Evalu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of Clip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you will be ask to enter OBJ files with Paths followed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R&gt;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have compleated with the OBJs then you will mov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your Library files with pa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you enter your last &lt;CR&gt;, Clip Set will create your Make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 files form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tus Line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bottom of the Clip Set screen is the Status Line.  The 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constantly displays information regarding the System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ly working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tus Line is shown below with a description of the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Environment: Production  Compiler: Summer of 87   Linker: Plink86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�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�                    �� </w:t>
      </w:r>
      <w:r>
        <w:rPr/>
        <w:t>Your Linker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�                        </w:t>
      </w:r>
      <w:r>
        <w:rPr/>
        <w:t>Selection.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����� </w:t>
      </w:r>
      <w:r>
        <w:rPr/>
        <w:t>Your Compiler selection.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 </w:t>
      </w:r>
      <w:r>
        <w:rPr/>
        <w:t>Type of Develoment 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-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ip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wo files that are created by clip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The Mak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ct1 = CIRCUIT.OBJ BACK.OBJ CIRLIB1.OBJ CIRMAIN.OBJ CIRTET.OBJ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ct2 = PRNSET.OBJ QUERY.OBJ REPORTS.OBJ SUBSYS.OBJ SYSBACK.OBJ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3 = SYSINDI.OBJ SYSPAK.OBJ SYSTET.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prg.obj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pper $* -m -q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1% interupts compilation, Ctrl Break and fix before continu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RCUIT.OBJ  : CIRCUIT.PR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.OBJ     : BACK.PR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RLIB1.OBJ  : CIRLIB1.PR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RMAIN.OBJ  : CIRMAIN.PR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RTET.OBJ   : CIRTET.PR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NSET.OBJ   : PRNSET.PR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RY.OBJ    : QUERY.PR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S.OBJ  : REPORTS.PR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YS.OBJ   : SUBSYS.PR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BACK.OBJ  : SYSBACK.PR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INDI.OBJ  : SYSINDI.PR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PAK.OBJ   : SYSPAK.PR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T.OBJ   : SYSTET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.EX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.EXE : $(sect1) $(sect2) $(sect3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eak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link @TEST.L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The Lin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RCUIT.OBJ BACK.OBJ CIRLIB1.OBJ CIRMAIN.OBJ CIRTET.OBJ  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NSET.OBJ QUERY.OBJ REPORTS.OBJ SUBSYS.OBJ SYSBACK.OBJ  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INDI.OBJ SYSPAK.OBJ SYSTET.OBJ  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BUG.OBJ, 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EST.EXE,,Clipper Exte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-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use your Clip Set Make files, use Clipper's Make.EX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ype the command  MAKE &lt;file name&gt;.MA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ke utility will use the file that you had created use Clip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ompile and link your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make changes to any of your files just retype your Mak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, and the Clipper Make.EXE will compile only those files tha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chang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