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PWAR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things you can do to prevent stupid err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s to compile with the /w switch.  Unfortunately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et an errorlevel on warnings, which severely cripp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ness of the warnings when using a make facility to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nd link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using a make, stop here and go get familiar with 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t will be time well spent and ClipWarn won't help you an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using a make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spot compiler warnings is either to wat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ompiler runs or to trap the output of the compil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play the file after the compiler finishe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at you sit and stare at your screen while the make ru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ut as exciting as watching grass grow.  Even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and see a warning go flashing by, you still hav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manually.  Life wasn't meant to be th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Warn solves this problem by watching the output of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an errorlevel if a warning is detected.  The way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omplished is quite simple.  All the compiler's out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 (DOS handle 1) through DOS int21h, service 40h.  Cli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 int21h vector with an interrupt handler of it's ow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for a call to service 40h with a 1 in bx which indicate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quest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then located and executed.  The same argume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ClipWarn are passed along to the compiler.  The compi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dea what's going on, and oper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t21 is called with 40h in ah, the buffer containing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s pointed to by ds:dx.  The interrupt handler that Cli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looks at the contents of the buffer for the string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s a flag if it's found.  Then control is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ctor containing DOS's int21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iler finishes, ClipWarn obtains the exi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s its int21 interrupt handler.  If the compiler retur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of 1, that is returned to the calling program (your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).  If the compiler returns a zero and the warning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ripped, then ClipWarn returns an exit code of 2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unguish between errors and warnings if you desir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n ClipWarn itself, an exit code of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Warn is simple to use, just call "clipwarn" instead of "clip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it whatever command line arguments and switch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pass to the compiler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warn $* /n /w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Warn will search the DOS PATH for CLIPPER.EXE if it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If you've renamed the 5.0 CLIPP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50.EXE, uncomment the appropriate #define near the top of CLIPWA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mpile, or go into CLIPWARN.EXE and patc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IPPER.EXE" with debug or N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Warn also has two command line switches of its own: /beep and /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s your speaker if a compiler warning or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ll compiler error and warning messages to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ERR".  You could accomplish the same thing by redir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ing the output of the compiler to a file, but then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on the screen unless you TYPE the file, and using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ood since it will destroy the exit code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Warn eliminates both these problems by trapping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nd writing it to both the screen and the log file when th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used.  If you want to call the log file something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it to a ramdrive or whatever,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whether or not you specify a filename, the log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every time ClipWar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warn $* /n /w /m /beep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warn $* /n /w /m /beep /log:G: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beep and /log switches can appear in any order, even befo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normal compiler arguments.  They are stripped 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en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lipWarn is called with no arguments, a brief hel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WARN.EXE was compiled with MSC 5.1 using the large model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LIBCA, for no reason other than that is the only C libra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my drive.  With little or no changes, it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Quick C or Turbo 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nor modifications, ClipWarn should also work with the MS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which has the same flaw as Clipper of not setting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its accompanying source code are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Feel free to use and distribute it, but pleas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or it.  ClipWarn appears to work properly,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 that it won't do something nasty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ny enhancements or find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Caton   CIS: 70007,5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