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Q3.DRV -- BRIEF 2.1 Device Driver for Compaq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configures Brief 2.1 to support 80x40 and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n the Compaq Portable III or Portable 386 plasm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files COMPAQ3.DRV and PLASMA.F10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, preferably Brief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-Dcompaq3 flag to your BFLAG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will switch the plasma display to 80x40 mod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, and return to 80x25 mode when you exit</w:t>
        <w:tab/>
        <w:t>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.  The 80x40 mode uses a special sans-ser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igned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lags modify the driver action.  You can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FLAGS or specify them on the command line for a sing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-Q flag causes Brief to switch to 80x50 mod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ession.  This mode uses Compaq's ROM-based C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-q flag forces Brief to remain in 80x25 mod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use the 80x40 and 80x50 modes, you migh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with this option.  Without the driver, Brief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 do not display correctly in MD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GA emulation mode, memory resident "pop-up"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0 will not be visible unless you specify the -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ident program changes the video mode, you can usu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y cycling through DOS (press [Alt-Z], then type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3.DRV works fine on dual-monitor systems.  If your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rief driver, just specify both drivers in your BFLAG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BFLAGS=[other flags] -Dcompaq3 -D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offered free of charge to all Brief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py to someone else, please incl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ost comments on the Solution System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progressing on a commercial product which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EGA, VGA, and Plasma text modes for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more information, contact the autho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urewicz, 92 West Walnut Park, Boston, MA 02119   617/522-6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