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ry Ha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, Box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ME  04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: 207-539-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662,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ARSE.Z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unctions written in MS-C v5.1 for parsing or tokeniz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87.  Tested with a PRE-RELEASE (Beta 7.something) version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, no problems.  NOT tested as overlay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in functions, cparse() and ctoken().  They are bo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 Both use pointers for all the string handling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ength is Clipper's 64k limit or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(generic) demo program to test the parser and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build cpardemo.exe for Clipper S87.  This fil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select which lin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ARS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arser functions, does NOT require C libs at link time. 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ippe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TOKE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tokenizer functions, does NOT require C libs at link tim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Clippe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:  This release is v1.0.  I have a vers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C v5.1 llibc?.lib at link time, but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descriptions are somewhat confus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how the thing works.  May want to skip to the example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MONEY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se functions real useful, or use them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please send $35.00, attention Terry Hackett. 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elievable number of hours on 20 lines of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ate, Inc. assumes no liability for any damages, real or imag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from the use of the software contained in cpars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may be included in a commercial .exe applica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library or resold in .obj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se functions, it's ok to compile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nline reader, Norton Guides, TR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rse.zip may be uploaded as long as the contents are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_PARS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rse()......Main parsing function.  Note ONLY returns ASCII 0x20 - 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parse()..Sets cparse() internal start position for next 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_StWord()...Returns string position of returned word's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_StPos()....Returns parser starting position from last call to c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_EndPos()...Returns parser ending postion, immediately after retur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holder functions are used with Clipper SUBS(), STUFF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racking the text offsets easier than adding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s of LEN(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word = cparse( @txtptr, [delims], [minst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ptr   char *     Ptr to char string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s   char *     Optional string of delimiters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delimiter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ser to return ONLY ALPHA or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ASCII 0x20-0x7E cha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ring will be parsed fo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 ASCII range and NOT IN th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str   int        Optional minimum retur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3 characters.  As a pars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used for spell-check, wher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er with words less than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word -   Next parsed word, characters are dependent 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Default is all alpha or alph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See combined examples below.  Cparse()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O WHILE loop, if it returns null ""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parsed and end of string was hit - tim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. If you don't exit on a null string, cparse()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rt over on the first char.  See als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elimiter string, which will cause cpar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only alpha and apostrophes, is quite long. 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[delims] param may actually SPEED UP the parse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void InitCparse( Start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Off int        Set parser starting offset to ne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1 for new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InitCparse() should be called before starting the par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block of text.  The parser will auto-reset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the end of a text block, OR if the previo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GREATER than the length of the new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so be used to jump around a text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ing the entire block. For instance, to set the c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char 50, call InitCparse(50) before using c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oll your own Spell checker, InitCparse(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just the parser's next starting posi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ged length of a corrected word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Use Clipper style string indexing, NOT C sty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ords, consider the first char as string[1]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[0], as it actually is in C.  All the Clipp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convert for C when passing valu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p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parser ENDING position,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sed word.  Next default parsing ch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  Coupled with InitCpars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all around a text block without processing every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p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parser starting posi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p_S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Current value for the first-char position of the LAS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PER S87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a_memo_fld           &amp;&amp; Any glob of text, from fil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(@text)           &amp;&amp; A good app for a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llCheck         &amp;&amp; Skeleton of a spell check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text                  &amp;&amp; Text block or pointer to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Cparse(1)               &amp;&amp; Kick start the parser for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                &amp;&amp; Parse entir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parse( @text )   &amp;&amp; Using al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rd == ""            &amp;&amp; TEST FOR NULL TO EXI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word                &amp;&amp; Look up the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 FOUND()             &amp;&amp; Another ty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 from list, correc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we need to stuff the corrected word back into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= SUBS(text, 1, cp_StWord()-1)+correction+SUBS(text, cp_EndPo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real life you'd probably adjust the parser next ca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InitCparse(n), according to the changed length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ofunc Spell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LLU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 :  "The gourd is in the g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:   1234567890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first call: Returns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1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1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4,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gou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4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5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10,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the".  (Skipped 2 char words 'is', '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10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17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20,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gar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20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21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27, where it stopped (eostr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p_EndPos() anomalie (bug?) at end of string - value is +1 (term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27, where the parser started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21, unchanged from pre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1,  NOTE AUTO-RESET to 1s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between the end of the last word,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,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( some_text, cp_StPos(), (cp_StWord() - cp_StPos(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pect of the ..StPos() and ..StWord() functions is used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ken() in delimited strings.  You can design a template or form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eld names surrounded by delimiters, and create a funct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 tokens, macro them to strings, and glue the whole 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fly.  See also the ctoken()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_TOKE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ken()......Main token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token()..Sets ctoken() internal start position for next 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StToken()..Returns string position of returned token's left d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StPos()....Returns parser starting position from last call to ctok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EndPos()...Returns parser ending postion, immediately after retur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holder functions are used with Clipper SUBS(), STUFF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racking the text offsets easier than adding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s of LEN(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token = ctoken( txtptr, deli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ptr   char *     Ptr to char string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s   char *     Left and right delimiters for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pper - MUST be 2 characters. 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defaults CHR(195) "�" and CHR(180)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less than 2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token - Next parsed token according t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Beginning of string does NOT count as start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string does NOT count as a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ASCII limits in ctoken().  There is N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string length in ctoken(). 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, that you use different left and righ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easier to see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 and R delim are together with nothing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oken() will (correctly) return a null str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null "" string test to exit the Clipper loo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falsely terminated.  Unless you are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had 2 delims together, you may want to error tr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osition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llustrated (somewhat) in the cpardemo.pr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 To see how this works, run with the demo for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ick 2 delims together in the middle of the t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void InitCtoken( Start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Off int        Set tokenizer starting offset to new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1 for new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InitCtoken() should be called before starting the par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block of text.  The parser will auto-reset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the end of a text block, OR if the previo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GREATER than the length of the new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so be used to jump around a text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ing the entire block. For instance, to set the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char 50, call InitCtoken(50) before using ctok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Use Clipper style string indexing, NOT C sty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ords, consider the first char as string[1]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[0], as it actually is in C.  All the Clipp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convert for C when passing valu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t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parser ENDING position,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sed token.  Next default parsing ch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  Coupled with InitCtoken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all around a text block without processing every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t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tokenizer starting po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t_S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Current value for the first-char position of the CURREN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.  This is the string position of the lef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PER S87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= "Dear �cust-&gt;salutation� �cust-&gt;last_name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toke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template into form letter (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b next token.  L delim = '�', R delim = '�'.  Min retlen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= ctoken( @template, "ô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ll string means no more tokens, done.  NOTE - may wan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p L,R delims together (will return null) with position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MPTY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cat the remaining text onto current 'letter' and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= letter + SUBS( template, ct_StPo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done - we have a toke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culate the fill-text between the current and the previous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_len = ct_StToken() - ct_S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he stuff up to the left delimiter, from between this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= letter + SUBS(template, ct_StPos(), fill_l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macro the field info extracted as a token, add t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type (and possibly convert to string), format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= letter + &amp;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w a form letter template, containing embedded fiel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been converted and is ready to print.  Such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be stored as a Clipper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above example, the template fragmen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to "Dear Mr. Heimendinger,"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forget to use InitCparse() or InitCtoken() for each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lways check for a null return valu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y want to error trap ctoken() by testing the position track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ength, or testing for auto-reset c?_EndPos()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?_EndPos() will return an out-of-range value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 of string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t_StToken() and ct_StWord() will return meaningless values (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or call) if end of string is hit. (null ""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would be an error (same for ctoken()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par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word = cparse( @some_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 for some reaso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word = cparse( @NEW_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..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Cparse() never called to RESET start char postio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 block.  Cparse() will start up on the NEW text block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ing offset is left over from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Feedback welcome, but be kind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H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