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.obj  version 1.0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rypt?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crypt.obj on an unlimi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COMPILED INTO AN EXECUTABLE FIL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CRYPT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JunkMail can be reached by mail at the above address,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240-8598, or by Compuserve ID 72357,3170 or 70751,35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