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eautifier  -  A dBASE/Clipper Utility   Rev 2.0   Apr 24, 1988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and Overview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B 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Comments on Column One 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isplay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Header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- List File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- Output File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paces 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ab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- Untab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- Unbeautify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erbose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- No Error On Screen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- No Error In File 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 Shift Expression Continuation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AMdisk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's History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neral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dentation with tab or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eates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nerates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laces dBASE III editor's wrap around character with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screen status displayed through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 avialable to condens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velopment  of  DBeautifier  was  inspired  by  CBeautifier,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beautifier,  in  the UNIX environment.  DB is also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",  for  those  who  program  in  PASCAL.   DB started ou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tool  to  help  me  understand the structure of my colleagu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using stdin and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organizes  the  structures  of  any dBASE/Clipp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ontrolling the proper indentations of IF's, DO WHILE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Error  Messages  are imbedded in the output file and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RT.  Options are available to disabl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works  on .PRG files only, if extensions are not given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 .PRG.    DB  renames  the  original  input  file  to .BA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 a  new .PRG.  Options like -d, -l and -o operate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os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BASE  editor sometimes generate a wrap around charact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 seen.    This  wrap around character causes a Clipper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 DB will replace this character with a semicolon.  I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ment the wrap around character is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now supports the 4 character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DB [Options]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an  be  located  anywhere  on  the command line, and 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-W file1 -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must all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character&gt;[&lt;number&gt;|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,  all  arguments start with either a dash (-) or a slash (/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witch  is  identified  with  a  single  letter tha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the  switchchar  (no  intervening spaces).  The let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optional  number  or  string,  again  with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identifying  character  and  the corresponding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 Switches  may be combined, if the argument types all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-l -s20 -C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giv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-ls20C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f  a  string  is  expected  after the identify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o),  then  the  rest  of  the  argument is assumed to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 You  have  to be careful when combining string typ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with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imes when certain options are always desired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hese  options  every  time you are DBing,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BFLAGS to contain you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s  are  variables  defined  using  the MS-DO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environment variables c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set dbflags=-Cs5 -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S-DOS   set   commands  should  be  added  to  th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so  they will be set at MS-DOS start time.  See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DBFLAGS  have  been set the results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with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C:\&gt;DB -l 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xpa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 -l *.prg -Cs5 -x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COMMENT  ON  COLUMN  ONE  -  Positions all comments o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  This  option  is for those who like their commen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00001: Do while .not. eo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0002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3: *   Use trade activity and scan f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4:     select tra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5: *   make sure trade file starts on T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6:     g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The  only  option  that effects the commente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u (un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DISPLAY  (STDOUT)  -  Send  output to stdou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for  piping  and redirection purposes.  The .PRG(s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modified  at all.  Options v and W are disabled.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DB -dv file1 file2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 thought  verbose  is  requested the option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1  and  file2  will  be  beautified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 program (file1.prg, file2.prg).  Output is pi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    HEADER  STAMP  -  Enable header stamp.  Previous header st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replaced by current header.  The head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date and time.  ** PRIOR TO REVISION 1.6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 THE HEADER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00001: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2: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3: *   DBed on Sun. Apr 03, 1988  17:30: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4: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5: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LIST  FILE  - Generate a listing file.  A .LST file wit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 are  generated.   If the option -d is used out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 to  display,  and .LST is not generated.  If -o&lt;str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utput is send to filename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DB -lolisting.lst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  a   list   file   and   send  output  to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isting.l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&lt;str&gt;  OUTPUT  FILE  - Redirects output to filename &lt;str&gt;.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files are not modified.  The output of DB is se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When  DBing  multi-files,  the -o option is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le D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DB -ofile.out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out contains file2's output.  File1's outpu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num&gt;  SPACES   -   Use  &lt;num&gt;  spaces  as  leading  character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.    When  used  with -t, -t overrides -s. 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0  will  eliminate  any  leading spaces, or tabs.  -s0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move newlines.  See also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the default with &lt;num&gt; equa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TAB  -  Use  tab  character  instead  of  spaces  as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A tab per inden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&lt;num&gt;  UNTAB  -  Replace  tab  characters  BETWEEN  words with &lt;nu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.    This  is  not a substitute for -s&lt;num&gt; since -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leading  character.    This option is for laser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 not print out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This  option  is  not  a  literal substitution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t  on  the  position  of  the  tab o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UNBEAUTIFY  -  condense  code  to save spaces by strip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 White spaces (INCLUDING NEWLINES)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-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00001: if this = .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3:      d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4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5: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1: if this = .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2: d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3: 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    VERBOSE  -  Display  status  of  DB while file is being DB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structures   will   be   displayed   with   the 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s.    Indentations  of  verbose mode uses 4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dependent of -s or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    NO  ERROR  ON  SCREEN  -  Suppresses Syntax Error messag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  Use -W for suppression of syntax error messag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code  file.    -w disables -W option. 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 -w  option  so  output on screen is not dist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 messag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    NO  ERROR  IN  FILE  -  Suppresses  Syntax  Error messag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.  This option is disabled if -d or -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&lt;num&gt;  EXPRESSION  CONTINUATION  -  Shift  expression  continu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';' with &lt;num&gt;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.     00123: replace code with a-&gt;code, sequence with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24:   a-&gt;seq no, customer with a-&gt;id code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25:   interest with a-&gt;principle*a-&gt;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26: do progra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Wrap  around  characters are replaced with ';' and -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applied.   If the wrap around character i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comment,  a  space  will  replace  the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a default with &lt;num&gt; equaling 2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sometimes  creates  a  temporary file.  The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temporary    files  are the current drive and directory.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can  be  increased  by  utilizing a RAMdisk.  DBeau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the  environment  for the variable TMP.  Set TMP=path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is the location of temporary file to be created.  See als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 is used as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SET TMP=d:\t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D,  in  directory  tmpdir  is  used  for  the  cre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 revision  2.0 the environment variable DBTMP was use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TMP is supported.  DBTMP is no longer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types  of Error messages, Syntax and I/O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is  caused by incorrect coding.  The I/O errors could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Hidden files, Insufficient disk space, or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relate to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withou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IF &lt;condition&gt;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withou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IF &lt;condition&gt;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withou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IF &lt;condition&gt;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 without Do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DO WH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ithout 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DO CAS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without 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DO CAS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 without 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DO CAS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withou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ust have correspond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encounter while unmatched scoop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en structure exist when PROCEDURE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ncounter while unmatched scoop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en structure exist when FUNCTION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use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FUNCTION or PROCEDUR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relate to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specified by -o option may be read-on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may not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ay b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pening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th .LST extension may exist with read-onl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emoving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backup file may be a read-on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ay b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extension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 expects .PRG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s keywords used as memory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rror messages displayed on screen now contains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Handles dBASE Editor's Wrap aroun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ew option -x (Shift Continue Expr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 of Clipper Summer '87 Extended Syn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s the verbose mod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ew option -W (Suppress Error Messages in output fi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EXT..ENDTEXT is now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-h option now ENABLES not disables header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1.6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AMdisk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ptions may be entered with either '-' or '/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B is now an EXE not a 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cludes Disk Full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I/O Error accrues DB will display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s the four characters syn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Handles Ctl C/CTL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e environment variable TMP instead of DBT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e environment variable DBFLAGS for default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ew option -C (Comments on Column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rrected the handling of semicolon within Com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yntax Error Messages in output file are now "***"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will  run  on  any  IBM  PC/XT/AT/Portable/Convertible or any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compatible  computer  running  PC/MS-DOS  2.0 or high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is  a 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is a registered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is a registered trademark of Nantucke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s  are available upon request.  Please note that DB i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 utility.   High performance Hard drives have better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benchmark.  Floppy is the Slowest you will get.  Even th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 is  used  for temporary files, these files have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to  original  file  location.    High  performance Mach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ny questions, comments or suggestions about DB se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mas Li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CENET BBS, Fred Goldberg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zz Robbins Alt.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ain menu type "j d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-769-0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/12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Q. BBS, Bob Kurtz &amp; Richard Healy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ain menu type "j d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-790-9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/1200/2400 baud, 6pm - 8am Eastern  24hrs Sat &amp;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or Technical Questions Related With Computer Languages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BBS Service, Richard Green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-980-0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/12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thanks  to  Marc Schnapp, president of New York Metro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Group,  for suggesting the use of TMP and reminded me of th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yntax  support.    Thanks to Jose Vega for his hel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marks  of  DB.    Most  importantly, Thanks to Lord Jesus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support, encouragement, and faithful prom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eautifier  -  A dBASE/Clipper Utility   Rev 2.0   Apr 24, 1988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- Copyright (C) 1988 by Thomas Y. Li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 Copyright by Allen I. Holub,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are   free   to   use,   copy  and  distribute  DBeautifi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MODIFIED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  and  user  groups  may charge a nominal fee (less than $10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 and  handling while distributing DB.  Remember that I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 and your colleague'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 is  encouraged  to  distribute  DBeautifier to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 or  to  a  Bulletin Board System (BBS), please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DB20.EXE  or  DB20.ARC rather than the individual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B,  DB.EXE  and  DB.DOC.    Note  that  DB20.EXE  contai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 DB20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provided  AS 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 to  fitness  for 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 that  DBeautifier  is  a  Shareware.    I  depend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 for support.  If this product has helped you in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Y. 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 Chrystie St. #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Y  10002-5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through either NYCENET BBS or New Yo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