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dBASE III + in its stand-alone mode, (not the dBASE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om SYSTEM DISK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.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INL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om SYSTEM DISK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om LOBO DISK (this on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BASE, you enter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above mentioned files can be transfered with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not have any copy prote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