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Beautify   (DB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Mario Giannin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 is a 'DBase Beautify' program that structures d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if, do while, do case and procedure structures.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screen unless a filename is specified,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file all errors are placed in the file marked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ing error type.  DBB only flags structural error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balanced parenthesis and quotations, no other syntax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flagged is is printed to the screen or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tarting with four asterisks (Dbase comment),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BB:, and finally the error description. 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ENDIF statement would appear as follows abov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BB: ENDIF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LN (line number) option when specifying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source files's errors and their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will be listed to the screen.  An exampl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**** DBB: ENDIF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rror occurred in the SOURCE file,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 A filename anywhere after the original input fil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nsider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Disables DBB from indenting procedures.  Indenting may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little confusion when one PROCEDURE has sever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left on then indenting starts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statement and continues to the nex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re made left justified.  This may also mis-al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s between procedures but not in procedures (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placed there anyway as a rule of structured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indenting, selecting this option stops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flagged as an error when there is no prece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Causes all DO WHILE loops to be separated by a blank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and one below the 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 Causes DBB to strip out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 Comment handling, be default the comment lines are mad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L  Leave commen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A  Align comments wi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Comment handling will only work on lin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.  Any comments that come after cod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are left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um  Causes the indents to be the number of spaces in num. If 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range of 0 to 30 it will be reset to the default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Converts text not between quotes (single or double) to upper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starts in a single quote and ends in a double, or visa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following that string (Ex. @ 2,2 say "Date '+dtoc(dat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changed.  Note that a mismatched quote is an error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Same as -U except convert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By adding this line DBB will take the condition after the IF/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g at on the end of the ENDIF/ENDDO statement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an very helpful when logic flow is confused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/ENDDO statements all mix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sing this option will delete any com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has entered which occur af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ame line as, the END lo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C Strips any comments that appear on the same line as an ENDIF/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This function is useful to remove the commen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gram by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 Send output to line printer PRN:.  Serial printers connected to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2: must be set to PRN: using the D.O.S. 'MODE' command, 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er connected to LPT2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an output file is specified as well as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ine printer, the printer will be give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xt will NOT be sent to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N This option only works when an output filename is specified.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the line number and description of any 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comment line that reads '**%x' where x is any single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, the output file will have an indent of that dig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space from that point in the file on.  Any text may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, a sample lin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%2      This line is here for DBB to control colum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efore D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%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DB:  (with procedure indent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%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B INFILE.PRG WRKFILE.PRG -2 -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cause DBB to create a text called WRKFILE.PR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PRG with 2 space indenting, and comments align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 handles files as procedure files be default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handles error-checking and structure indenting via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s.  If DBB is run on individual smaller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ements but perfectly valid RETURN statements, the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avoid flagging the RETURNs as erro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aller program files be combined into PROCEDURE files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ter and more efficient D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omplaints, or recommendations may be direc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 is distributed as a Shareware program, you are permitted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.  If you should decide that the program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some manner, a donation of $15 to the author is recommen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$15 registration you will receive program upgrades for one y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bove, custom modifications, license agreements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ings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helpful but do not wish to offer the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inform the author so that he make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and the accompanying program were written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per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West 55th. street Apt. #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