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contained in the DBCOMM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OMM.EXE  -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OMM.MEM  - memory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DBF  - samp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HELP.DBF - help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HELP.NTX - help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HELP.DBT - hel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OMM.DOC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distribute DBCOMM.ZIP as long as all file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DBCO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OMM is a program that will transfer dbase records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via modems.  The transfer is direct in that all th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ppended to  the receiving database.  The receiving databas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and  the index file  opened if specified  on the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does not use  hardware interrupts  and is  a polle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handshake protocol.  You do not need to  worry about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RQs on your system if you've reached your limit.  Received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d.  If an error occurs,  the transmitting  computer is in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ata is retransmitted. Data transfer rates have been tes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300, 1200, and 2400 Baud with no problems.  This program is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 and works  with any  database  for data transmission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rowse  function.  Memo fields are not included  in the tbrows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can be  transferred from  one locale  to another  very simply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conversion,  unpacking, or unnecessary  files have to deal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goes  directly into the  receiving database.  With the DB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,  you can implement  all the functions  in dbcomm progra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rogram.  This opens up a  whole new world  of possibil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s  or your  clients applications.  Data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is cheap,  but you cannot  directly use  it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BCOMM.LIB library, you have the capability to wri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very  professional and more  valuable and hav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buil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BCOMM.REG file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this program will work with any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elds will be transmitted or received except for memo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size of a memo field may be greater that the receive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ose to leave these fields out for now. Maybe this will be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uture vers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s for this program are limited only by your imag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$20.00 to register. The communications library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$60.00. With this library, you can directly link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communication functions into your own programs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the source code, send inquiries to mailing addres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OMM.REG file or send E-MAIL to 74106,3500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hadowing function used in DBCOMM.EXE is public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old by LPC Software Co. If you want this function,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library from the Nantucket forum on Compuserve. Thi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any useful functions in it and is constantly updated. Best of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lldown menu functions in DBCOMM.EXE are from RLIB.LIB V2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of menu functions is also available in the Nantucket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unless the author has chosen to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communications library available from LPC Software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unctions necessary to implement data transfer.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Clipper, C, and assembler and the top functions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 and down arrow keys to move around the help scree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gUp and PgDn to move one help screen at a time.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formation for DBCOMM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N A V I G A T I O N   K E 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move around the data table. You can vie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nd records by navigating the table. A list of valid ke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 Arrow&gt;  - Down one record      &lt;Ctrl PgUp&gt; - 1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 Arrow&gt;    - Up one record        &lt;Ctrl PgDn&gt; - La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ight Arrow&gt; - One field right      &lt;T&gt;         -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 Arrow&gt;  - One field left       &lt;Q&gt;         - quit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Dn&gt;        - Down one full screen &lt;ALT X&gt;     - 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       - Up one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Home&gt;   - Move to fir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End&gt;    - Move to la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O G R A M   T O P   M E N U   F U N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menu bar has two choices; Transceiver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iver will bring down the data communications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six functions and the Quit pulldown has only two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ulldown menu showing from the top bar menu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or left arrow keys to move to the other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up and down arrow keys will move up an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u i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- Press Y to quit program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- Press N to return to the 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r a n c e i v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Records - This function will start the trans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cords in the database. You can press the escape key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nytime during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Records - This function will start receiving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ransmitted from the sending computer. Pressing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receiving records will abort the process.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already received will be retained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Parameters - These are the parameters that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communications. Normally, you would only change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f you originate a call and the Use Color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. The rest of the parameters should stay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However, if the computer you are comumicating wit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arameters, you can change yours to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e Call - Use this function to dial ou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The other computer must be in auto answer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The number that will be dialed is the on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Parameters function from the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Call - This will initialize your modem for auto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the escape key to abort this process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. Your modem must be a Hayes compatibl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Up Line - Execute this function from the pulldonw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up the tele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400K of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ment will also depend on the siz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records and the complexity of the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yes modem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nly uses ports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TING AND RECEIVING COMPUTERS MUST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STRUCTURE OPENED.  THE NAMES CAN BE DIFFERE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PROGRAM TO WORK  CORRECTLY, THE DATABASES  O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MUST  HAVE IDENTICAL STRUCTURES.  THIS IS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THAT ARE SET  UP AT RUN TIME, MATCH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S AND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BCOMM and its associated files are provided "as 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rranty, implied or otherwise. LPC Softwar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loss data of any kind or damage to hardw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is software. This program has been vigorous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oblems. If a problem should occur, LPC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liable and you assume full responsibility. The us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atabases and/or use database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 b r a r y   F u n c t i o n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Level Clipper Functions (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VARS() - This function  takes no parameters.  It must be calle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in the program (before any of the library functions are ca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ssure that  all the  variables  neccessary are  created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functions.  If this is not done,  a run time abort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FIELD() - This function  must be called somewhere  at the very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ogram AFTER the database is opened.  This will en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variables necessary  for program execution are crea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reates public variables from  the name of the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BLLINE( cMode ) - This function is called to enable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t takes one parameter  that determines the mode (origin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).  The parameter can only be a character.  If the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', then the  mode will be originate.   Any other character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 answ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() - This function  is called to  determine if the carrier is 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logical  (.T. if carrier or .F. if not. ). 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ake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( port ) - Calling  this function will hang up the phone lin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 this function to work properly,  you must have a mod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0% Hayes compatible.   The one parameter is the port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initiate the hang up.  The port numbers  for this function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for COM1: and 1 for COM2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FLDS() - This function is called  to receive the data  tha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mited from another computer. It loops through all the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and writes the record when all fields have bee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ified. No parameter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ITREC( lStat ) - This function  is usually  put into a loop.  Th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tain the records that are to be transmmited. Set filters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's, and so on work with this function. The lStat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if the record  being transmitted is the la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st be a log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Level Clipper Functions (not directly called from appl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PORT( Port, Baud, Parity, Data, StopBits ) -  Initializes  the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akes  five  parameters  that are  self  explanatory.  The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is  0 for  COM1: and  1 for COM2:.  This function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rror code  based on the type  of error that occurred. Th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verything went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- no UART found at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- invalid data width, parity, or stop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- invalid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MODEM( cString ) - This function  is called to  initialize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String.   cString is a character  string that contain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AT commands. This function return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4DCD() - Returns and takes nothing.  It just waits for  data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.  If the escape  key is pressed while  this function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execute a Clipper BREA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ITPACKET( cString ) -This function will transmit the cStr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cString must end with an ETX character (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XMITCH( ch ) -Transmit a single character (ch). Used to se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to receivi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 n ) - Eats up processor  time so that the UART can catch u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n  determines  how long to  delay.  A value of 20 for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on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TYPE( fieldname ) - Returns  the type of  field from  the fiel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The return value  is a single character  that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convention of fields and variab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VSTATUS() - Takes  no parameters and returns a logical.  If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is .T.,  then there is  a character  that was recei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RT.  If .F. is returned, there is not pending character in the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ETCH() - This function will fetch the character from the UART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 value from RCVSTATUS().  The return  value is an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receiv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4XON() - This function is a continuous loop that wait for an XON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 be received.  If the  user presses  the escape ke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execute a Clipper BREA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VPACKET() - This  function takes  no parameters  and returns 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data that was received.  The data returned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till contains  the control codes  sent  from  trans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UT() - Takes no parameters. This is a keyboard scanner tha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if  the escape key was pressed.  If it was, then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Stop is set to .T. and the Clipper command BREAK is execu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for the variable  to be processed  and SEQUENCE  block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Level Functions (called from middle level Clipper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inp( Port ) - This function returns the value read from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outp( Port, Value ) - This functions writes a value to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Xmit( Value ) - This function loads the transmit buffer of the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lu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