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G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Peter G. Hanse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tools is a set of function calls I wrote to address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ntucket debugger.  They are in no wa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BF()</w:t>
        <w:tab/>
        <w:t>Ever want to open an already open data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ing the record pointer?  Ever wish you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ry if the desired file is already open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ddresses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_pointer=OPENDBF("mydbf","mynt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ydbf is the name of the data file to be opened and mynt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0 if the file is not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cord pointer if the file is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BF()</w:t>
        <w:tab/>
        <w:t xml:space="preserve">The mate to OPENDB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BF(rec_pointer,"mydb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_pointer is the previous record point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DBF.  If the file wasn't open to begin with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.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DB()</w:t>
        <w:tab/>
        <w:t>Allows you to browse a DBF fil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er.  The DBF file can already be op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elect an index to op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ink TOOLS.OBJ along with your code and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also need to link the EXTE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ess the debugger at the desired tim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er command to display an expression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DB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DBF files from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played in an ACHOICE window.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 A list of index files will appear nex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is desired, a choice for none i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RG()</w:t>
        <w:tab/>
        <w:t>Allows you to browse a PRG fil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bugger.  Link TOOLS.OBJ along with your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ebugger. you will also need to link the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brary. Access the debugger at the desired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e debugger command to display an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in the fo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PR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ist of PRG files from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played in an ACHOICE window.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interested in any improvements that can enhanc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pyrighted it, but If you want to use it for any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 won't mind.  Please direct all suggestions/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G. Hansen  76630,1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