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Object is an C++ class used to access dBaseIII+ files. 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s provided so that others may extend the object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 the object does not support memo fields/files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indexes nor can it create new databases - give me a brea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this this evening after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my wish that others will extend the object and pass any inf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so that the changes may be incorporated into future versions.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being lazy and want others to figure out the things I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me rambling on here about the thing, g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and see what you can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S.  </w:t>
        <w:tab/>
        <w:t>Contact me on CompuServe at 70043,2641 if you have 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unB.. (my real name is Shaun Botha but it's a hassle to say it a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