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q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BASE file Query / Message System, by Harvey Parisien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eral u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a netmail message to the KEYWORD provided b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: D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y enter a password on the Subject line if requi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upported, so the subject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the message, there are 2 command types, FILE: and F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atabase{.dbf}   [the extension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 search text      [this is not case sensi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's query message is received, the system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user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mmands issued under the FIND: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S -or- .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a file structure for the database 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F -or- .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a list of availabl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 a FILE: entry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? -or- 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a message containing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 a FILE: entry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requri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Q.EXE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.CFG  Configuration file for DB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.HLP  Help file for DB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.DOC  Documentation file for DB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.NOT  NOT allowed list - a list of databases to be mask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EXE    Executable accessed by DBQ.  Can be run alone, see H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DOC    Documentation file for 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tails for the DBQ.CFG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/edit the DBQ.CFG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lines of this file are critical.  Other lines are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B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path of your database files (*.DB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of your *.MSG netmail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path and filename of your log (leave blank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KEYWORD your users have to send their message to fo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your systems ori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path of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is the extension you want your outbound packets to hav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of DB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BQ.EXE, DBQ.CFG, DBQ.HLP, DBQ.NOT and H.EX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control batch file, enter the command DBQ righ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cess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extraction from my BBS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INK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sg2fax is another utility I wrote to send out passwo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xes.  It too has to be run after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of your configuration file (dbq.cfg) is the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bound packets to have.  This has been left user definable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re mail into your inbound with an extension of PK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rve POINTS on your system, you should fire retu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bound, and run your mail processor again right after DB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wly created messages by DBq. If you are not serving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should fire return messages right into your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o run your mail processor a second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return netmail messages in your netmail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il into your inbound and run the mail processo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q is a copyrighted program.  It is distribut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original archive (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tact) to your friends or clients.  This is how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This program is provided as is.  You may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re is no warranty of any kind or any form cov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uthor may in no way be held liable for any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connection or arising from the quality and/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associated file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-  Please send all license fees by mail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The registration fee is $15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ll checks or International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ayments to be made ou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A I L  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23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ccess the author Harvey Parisien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his netmail address of 1:249/114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support of D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