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tructure Manag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SM system dictionary file structure formats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Clipper functions were made availabl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facility: SOUNDEX(), ALLTRIM(), RIGHT(), STUFF(),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 Structure Variance report directed to the prin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column separator character instead of the pri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complete print control code (ie. anything less than 3 digit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llowed in the first position of the print control 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er output was not being switched back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te Documentation Set" menu item was selected. 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as terminated after requesting printer outpu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ill 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ation menu item description used "DataBase" instead of "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play of "Ins" when the insert mode is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mainten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MIm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er output was not being switched back to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ime when there was an inconsistently defined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mported and printed report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