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W.EXE (dBASE source code SWitcher) is a utility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(switch) all dBASE III PLUS commands to all lower cas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. It will also convert all functions to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or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DBSW HELP &lt;CR&gt;  for syntax usage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urrent version fixed a reported bug and at the same tim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add a comments to source code ratio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section at the end. This feature will give you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ents are in your source code file vs actual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modifying someone else's source code, w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line module and there is only 5 lines of comments...you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fun reading trying to figure out what's going 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W.EXE is written in Microsoft Quick C. I wrote it myself becaus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dBASE III and FoxBASE+ programming for businesses and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lower case letters. Now, I can develop my way and conve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pper case when the module is finished. As a dBASE consultan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ooking for new work. If you have or know of dBASE III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BASE+ or Clipper programming work that needs to be done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call and we can discuss my experience, availability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commands or functions that don't conver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so that I can correct the program.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h Freshour  213-377-7198 evening hours west co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7000-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ondo Beach, CA 9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DBSW.EXE will also replace all ^I (TAB characters)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^I characters are put into source code files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