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Tools dBASE Enhancement Tools Quick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08/07/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0 BERNATH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dBTools:    LOAD DB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DR=SPACE(1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BTWORK WITH m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DB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BTOOLS WITH "0,"+m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ll a dBTools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DBTOOLS WITH "function name or number,parameter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either the function name or number. Only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haracters of the function name are significant,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pper or lower case. Using the function number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ightl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airs (FG/BG) can be specified using the standar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numbers 0-15 or with the dBASE color format (eg, +W/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and are also case insensitive. Using the DO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is slighty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 Name     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---------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ATSAY     fast screen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tsay,&lt;S&gt;,row,col,FG,BG,page,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S parameter gives a small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SOUNDEFF 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ffects" or "2,0" bronx cheer (formerly 'BLAT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,1" or "18"  3 note 'TWIDD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,2"   sounds an alarm until a key i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,3"   'CHIRP' sounds like a bird chi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,4"   'BLIP', a short, high pitched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BOX       draw a frame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,ULR,ULC,LRR,LRC,FG,BG,frame,page,sha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: 0 - no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sing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doub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single on horz, double on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double on horz, single on 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thick lin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= 1 to activate, 0 for no sha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CURSOR    cursor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ursor,off/on,normal/f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turn off cursor or set to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turn on cursor or set to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ERASE     eras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rase,ULR,ULC,LRR,LRC,&lt;B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BG to erase to a color. If not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s text but leaves color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DELAY     wait for a specifie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ay,delayti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DITHER    dithered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ther,chartype,FG/BG,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ype: 0 - &lt;solid BG 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- &lt;solid FG col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 FADE      slideshow f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fade,fadetype,mode/color,delay,slo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detype: 0 -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- vertical alternate fingers w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- vertical scroll, top to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- vertical scroll, bottom to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- horizontal wipe, left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- horizontal wipe, right to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- horizontal alternate fingers w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- sparkle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/color should be 0 if fading in a screen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specify a color if fading to a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ay time is somewhat dependent on processor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might vary with processor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Mode/color is 0, you MUST specify a slot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 HMENU     horizontal moving b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hmenu,&lt;Y&gt;,choice,row,col,LowFG,LowBG,HighFG,HighB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em1,item2,...,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ARM = "9,Y,"+STR(choice,2)+",24,25,15,0,0,7,Add,Change,Quit,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BTOOLS WITH m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ice = VAL(mP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choice = 99                        &amp;&amp; F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KEY  = ASC(SUBSTR(mPARM,4,1))-1  &amp;&amp; Extract 1st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CAN = ASC(SUBSTR(mPARM,5,1))-1  &amp;&amp; Extract 2nd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ice = ASC(SUBSTR(mPARM),6,1))  &amp;&amp; Extract highlighted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 PAUSE     "press any key to continue...",  or alternat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ause,&lt;Y&gt;,row,col,FG,BG,&lt;alternate messag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ARM = "10,Y,5,15,11,1,F1 Recall    F2 Add new   F3 Bla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BTOOLS WITH m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KEY=ASC(mPARM)-1                     &amp;&amp; Extract 1st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CAN = ASC(SUBSTR(mPARM,2,1))-1      &amp;&amp; Extract 2nd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 PRINTER   prin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rinter,0,0,filesp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1,0,1,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11,seq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ust first load the definition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BTOOLS WITH "11,0,0,filesp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printe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Initializ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Set to 10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Set to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   Compressed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   Compressed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   Double wi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   Double wid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    Bo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    Bol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    Italic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    Italic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   Underlin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   Underlin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    Superscri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 Superscrip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    Subscrip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7    Subscrip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    NLQ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    NLQ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    Set to 6 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    Set to 8 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2    Set to 4 L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3    Set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printer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ARM = "11,0,1,"+SPACE(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BTOOLS WITH m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NUMESC = ASC(SUBSTR(mPARM,1,1))       &amp;&amp; # of defined esc se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RTYPE = ASC(SUBSTR(mPARM,2,1))       &amp;&amp; prin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&amp;  0 = nonprogramm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&amp;  1 = 80 col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&amp;  2 = 132 col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amp;&amp;  3 = laser/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RNAME = SUBSTR(mPARM,3,36)           &amp;&amp; print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  READSCR   read screen image from a file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eadscr,slot,filesp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slotnumbers 1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pec is a 4000 byte screen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  RECOLOR   recolor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ecolor,ULR,ULC,LRR,LRC,FG/B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  RESTSCR   restore a screen image from memory to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restscr,slotnumber,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slotnumbers 1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SAVESCR   save current screen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avescr,slot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slotnumbers 1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6  SCROLL    scroll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croll,ULR,ULC,LRR,LRC,FG,BG,numlines,dir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ion = 1, up   = 2,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7  PLAY      play notes on the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lay,frequency,du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quency range 50 to 17000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ration is in clock tics (1/18th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8  TWIDDLE   three note twid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widdle" or "2,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  UNPOP     restore area under a pop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unpop,windownumber"     Legal windownumer 1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  VMENU     vertical moving ba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-pop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menu,&lt;Y&gt;,choice,0,ULR,ULC,LRR,LRC,LowFG/LowBG,fr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dow,HighFG/HighBG,Jus,item1,item2,...,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ame and shadow same as BOX, fun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 = 1, text left jus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 = 2, text c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p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set up a Window first with function 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vmenu,&lt;Y&gt;,choice,windownumber,HighFG/HighBG,J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em1,item2,...,@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use UNPOP function 19 to restore win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BTOOLS WITH m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ice = VAL(mP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choice = 99                         &amp;&amp; Fkey was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KEY  = ASC(SUBSTR(mPARM,4))-1     &amp;&amp; Extract 1st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CAN = ASC(SUBSTR(mPARM,5,1))-1   &amp;&amp; Extract 2nd0 sca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oice = ASC(SUBSTR(mPARM,6,1))    &amp;&amp; Extract highlighted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1  WINDOW    popu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window,windownumber,ULR,ULC,LRR,LRC,FG/B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ame,shado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windownumbers 1-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ame and shadow same as BOX, funct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2  PAGE      Change active video page. Legal page = 0-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age,pagenu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3  NOBLINK   Enable/disable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noblink,blinkatt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attr=0  disable blinking, enable hi intensity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linkattr=1  enable blinking, disable hi intensity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4  PALETTE   Set EGA palette colors (EGA/VGA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gapal,0"    reset to standard defaul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gapal,1,RR/VV,RR/VV,RR/VV,...." one to all 16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RR is one of the 16 EGA color registers 0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VV is one of the possible 64 color values 0-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5  GETKEY    Trap keystrokes and return unambiguous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getkey,0"  without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getkey,1"  with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ARM="25,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BTOOLS WITH m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KEY=ASC(mPARM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SCAN=ASC(SUBSTR(mPARM,2,1)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6  DIALOG   "dialog,0,0"  clear all dialo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TONS  "dialog,0,X"  clear dialog button X  (1-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ialog,1,row,col,length,lowFG/lowBG,hiFG/hiBG,sha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pt 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dialog button. Starting at row,col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is displayed in color lowFG/lowBG. If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ed, text is centered in a 'box' of lengt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adow=1, a small shadow (like ATSAY's) is 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ARM="26,2,0"  activate all dialo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ARM="26,2,X,Y,Z,..."  activate specific dialog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BTOOLS WITH mP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CHOICE = VAL(mPA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dialog buttons are activated, a moving bar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 (which is color hiFG,hiBG for each butto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ed, which is moved with the arrow keys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will cause the value associated with th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ghted button to be returned (ESC returns 0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itial highlighted button will be the o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est number if you use "26,2,0", or the firs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list if you use "26,2,X,Y,Z,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ernatively, clicking the left mouse butt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alog button returns its value, or click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ton acts lik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7  MOUSE    "mouse,0,0" turn mouse cursor off (deactivate 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ROL  "mouse,0,1" turn mouse cursor on  (activate mo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mouse,1,ULR,ULC,LRR,LRC" set mouse bound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PARM="27,2   "  total length of 7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DBTOOLS WITH mPARM     return mou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w=VAL(LEFT(mPARM,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=VAL(SUBSTR(mPARM,3,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ft button=   SUBSTR(mPARM,5,1))  1 is ON, 0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dle button= SUBSTR(mPARM,6,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ght button=  SUBSTR(mPARM,7,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8  ENCRYPT  String encryption (for passwords, etc). Encry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crypt a string of up to 128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ncrypt,1,&lt;string to encrypt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encrypt,2,&lt;string to decrypt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use a memvar to pass parameters.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turned in the memv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9  SCHEME   Color schemes, a la Fox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cheme,1,schemeno,FG/BG,FG/BG,...."  define a color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cheme,2,schemeno"   set current dBASE colors to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29,3"            save current dBAS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color scheme consists of 10 color pai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 colors of various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  Standard @SAY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  GET highligh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  Window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  Window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  Menu active item (unsel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  Menu selected item (highligh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  Menu inactiv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  Menu hotkey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 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 Titl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space to store 12 color sche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0  MOVEWIND  Move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1  COPYWIND  Copy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2  SETCOL    Set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