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HOIC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: Copyright Rik Hess, July 1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 Copyright Rik Hess, August 21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HOICE is an effort to create a flexible, easy to use wa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from array items on screen. The routines 'dbedit' and 'acho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upplied with Clipper have deficiencies in their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at prompted the development of D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differences between this utility and the other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user can supply an array of "inkey()" values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o exit for further processing by the calling routin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key can have special significance and be responded to by D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gnificant points in DCHOICE are its ability to size the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information given; the ability to choose a highlighted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the ability to choose an optional shadow; and the abilit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selection bar at a predetermined starting point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paramaters are the window control parameters.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upplies the top row, left column and max bottom row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determined by the length of the first item in the arra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all items in the array are the same length). If there are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array than the max bottom column would hold,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"floated" up to eliminate th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and fifth parameters are the data array name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DCHOICE is called. Upon return the fifth parame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to the active array ent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and seventh parameters control the exit value processing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t value array is the sixth parameter and the number of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is the seventh. On return the seventh parameter contai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t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and nineth parameters are logical values that control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lighing of the box. The tenth and eleventh parameter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and footer lines for the box. The twelveth parameter is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array entry to be highlighted as active when DCHOIC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supplying the inkey() value an exit valu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ave the indicated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    - Select the indica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- Abort 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- Move up 1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- Move down 1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      - Move to the first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      - Move to the last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- Move up 1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- Move down 1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"DTEST.PRG" shows two examples of calling DCHO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different fashions. The sample data file has a f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Name and Balance. The first display shows them in Name or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in Balanc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dds a check for HELP. Because "inkey()" is not a system "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, the system does not recognize the &lt;F1&gt; key if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HOICE now checks for a call to HELP and calls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ppropriate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inor bugs fixed and some code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is technique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k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7 Quail Ru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lington, Texas  76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