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E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.c is a function which allows Clipper indexes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.  It can be used on any field type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 type in a complemented form.  For example, DESCEND(123.4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-123.4.  The function does not alter the data base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nless an assignment is made by the user.  To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dex expression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descend(sales_date) TO date_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on the descending index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descend(find_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