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 Christopher A. Ziel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. Zielinski,  (CIS: 72723,27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94.06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Ti51() is an event-driven, Clipper 5.01a function that will evalu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code block every nth seconds.  Note, the computers inter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event of tim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Copyrighted (c) 1994, however, permission is grant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inished program, commercial or otherwise.  Permission i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se routines in third party commercial or sharewar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information, source code, and library are strictly at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, and the author will not be responsible for any damage in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rom direct use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Freese, "How to Use C with Clipper -- Safely", Reference Cli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ly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Spence,  "Understanding the item API", Clipper Ad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nuary/Februar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nton Farmer, (CIS: 71621,627) who inspired the whol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sociates, who gave us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ers, who document the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Never overlay EvalTi51.LIB or the ISR_Routine module in EvalTi51.LI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the standard RTLink supplied with Clipper 5.01a canno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Clipper syntax of EvalTi5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Ti( nEveryNthSec, bCodeBlock ) --&gt; l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yNthSec ......... is how often the code block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term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CodeBlock ........... is a code block expression.  Note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alue of the code block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uccess ............. Whether EvalTi51()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valTi() --&gt; l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Always call UnEvalTi() before returning to DOS, otherwise the 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