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eria para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�� ������� ���   �� ��������  �����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   ��  ��      ����  ��    ��    ��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 ��   �����   �� �� ��    ��     �����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    ��      ��  ����    ��         ��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������� ��   ���    ��    ������         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Philippe Mingo (2:341/28@Fidonet) Mips &amp; Bauds BBS (91)738 39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07/09/93  Primera versi�n p�blica de la libr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13/09/93  Inclusi�n del ejemplo d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1.0 es el fruto de la investigaci�n de Antonio Linares,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�n, de la divulgaci�n de Andr�s Collado y, por fin, de mis cabezaz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C 8-). Sin contar la imparable imaginaci�n de todos aquello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tenido algo que ver con la programaci�n del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finalidad  de  esta  mini  libreria,  es la de poder lanzar proc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os  aprovechando  los  eventos  del  clipper.  Estos proceso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tender�n  siempre,  sino  solo cuando la intensidad de los proc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est�n ejecutando en el momento lo per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i�logo se realiza a trav�s de una serie de sencillas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cedimiento indica al Clipper que se ponga a la escuc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os paralelos realizados a trav�s de esta libr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nEvent(code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cedimiento se nutre de un solo par�metro, un codeblock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� el que se ejecutar� en cada refre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er� de ejecutarse siempre que queramos que Clipper deje d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escucha de nuestros proced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funci�n informativa devuelve 0, si clipper no est� a la escu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lquier otro valor indica que efectivamente est� at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funci�n devuelve el codeblock que se est� ejecutando, p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encontramos con que clipper ya est� procesando un cod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no est� a la escucha devuelv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mente, la libreria se sirve con  dos ejemplos  que ilustran el emp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funciones  anteriormente descritas.  El primer ejemplo, p_event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el tipo "l�dico". Permite ver hasta que punto pueden aprovecharse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s. Durante la introducci�n de unos campos gets normales y corri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tocar� la llamada a "chat" del  Remote  Access (c), mostra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j en tiempo real, y una rueda girando. Esto, en un 386 40 es agu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ue no s� si ser� decente en un ordenador  con menores prestaciones.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 ejemplo  es  m�s  profesional,   e ilustra,   mediante un senc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n  C,   como  pueden  recojerse  las pulsaciones  de 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doras (ALT, SHIFT, CTRL, etc... ).  Este segundo ejemplo tamb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sultado de  la imaginaci�n  calenturienta de Antonio Linares, y pa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�digo por un humilde servidor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LA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que olvidarse que durante la ejecuci�n de un proceso, un cru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 puede  dar  resultados  imprevisibles.  Por  este  motivo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ble  que  el  c�digo del codeblock se encuentre en el "root"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urarse  que  el  c�digo   que  se  ejecute  y  el c�digo parale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en en el mism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nlazar el ejemplo harem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fi p_events lib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fi p_keybo, keyboard lib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 fi p_events lib events /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 fi p_keybo, keyboard lib events /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podr� emplearse gratuitamente en los programas no comerci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� con hacer menci�n del empleo de esta libreria asi como del aut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aplicaciones  comerciales  contacte   con  el  autor en su BBS 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se agradecera que me se me comunique cualquier malfuncionamiento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