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dF -- the Fast dBASE(tm) Formatter  v1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)1988 P.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-start: Type FDF for abbreviated on-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A source  code  formatter  and  construct-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for dBASE(tm) language prg's.  Includes FOR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.  Will properly indent loops and IF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ucts in command files,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s of lines and construct keyword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, if any, are flagged on-screen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-indents the source file for maximu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in an interpre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FDF [d:] [path] filename [.ext] [/c]|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1. Filename extension is optional.  If [.ex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itted, .prg is 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/c performs checking only and do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/u will un-indent (flush left)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The original file is preserved and renamed to *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FdF will work fine with keywords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r letters.  For example, "DO WHIL .T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NDC" are treated as if they had been sp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Requires DOS 2.1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9b changes: o The un-indent (/u) option is new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o A utility (FDF-ALL.ARC) has been included to run 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batch mode for *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source filename is now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Although primarily designed to be run from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F now properly handles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Variable names with leading dBAS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pped more thoroughly tha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TEXT/ENDTEXT statements (but not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, of course) are now indented - where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aligned them with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 Print: FdF has been tested on a variety of MS-DO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every effort has been made to ensur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-free and well behaved.  However, no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claims can be made - nor are any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others will find this program useful.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 file intact, and in any non-commercial manner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have been made.  I'll try to respond to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or suggestions left via E-MAIL on the lis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 Hill                                     [dBASE(tm) Ashton-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es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&amp; Screen 414-529-9690      |    Exec-PC 414-964-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 dBASE/compiler oriented.   |   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Pursuit: /WIMIL/              |    PC-Pursuit: C EXECP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