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Freelink, the free dynamic overlay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rpLink (tm) version 2.5 technology.  We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structions for using the Freelink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ssociated utilities.  Because Freelink share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ry with WarpLink, they share several of the sam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find included in the Freelink pack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Mod, WarpConv, and Interactive WarpLink. 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 is a fully-featured linker in its own right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demonstration copy with the sole intention of p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for War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, let's get the inevitable legal stuff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 carries a copyright (Copyright 1989-92) by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re and hyperkinetix.  Use of code or proprietary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reelink, or disassembly of Freelink code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s code or determining the nature of its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competition with Freelink, is an infring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's copyright.  Any suspected copyright infri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igorously pursued.  All proven copyright infri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fullest extent of the law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restrictions on Freelink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 may be distributed without charge, provid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reelink files are intact.  Distribution of par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reelink files is strictly forbidden.  Charging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Freelink or distribution of Freelin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s without the express permiss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 is prohibited.  No charges may be levi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 with two exceptions:  1. User groups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disk copying and handling charge for redistribution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 and bulletin board systems (BBS)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andard connect rates or subscription fee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link package to their users.  Files created by Fre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additional copyright restrictions,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oth commercial and non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s make no claim as to Freelink's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urpose.  Under no conditions will copyright hold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liable for damages of any kind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Freelink.  If you do not accept thes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your sole remedy is not to use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re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, that's the end of the boring leg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lease a fully-featured copy of a dynamic link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or free?  Two main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imes are tough for everyone.  This is an attemp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ose "starving developers" that cannot afford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nd those employees who must suffer with Scroog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purchasing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ome of you will probably want to purchase ou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Link product after trying Freelink.  Let's not tos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flegab.  Obviously, we hope a number of you wi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 so much you'll upgrade to WarpLink.  That'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e are releasing Freelink to the public.  But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for another large group of users, Freelink will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ir needs and they need not spend a dime o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  That's fine with us too.  Given these economic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and encourage frugal allocation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BBS) operators, please read th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presents monetary incentives intended to rewa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sity in making Freelink available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Freelink, but sure you received the corr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.DOC    100233 11-08-92  10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.EXE     83663 11-08-92  11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IW       EXE    184630 09-09-92  11: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CONV EXE     29478 07-09-91  11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MOD  EXE     33640 09-30-92   4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FRM      8071 11-07-92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ME        205 11-04-92   1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C5OVLMGR OBJ     11739 09-02-92   2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MGR   OBJ     10897 09-02-92   2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1OVL  PRJ      2264 07-06-92   2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      PRJ      1689 11-06-92   1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87OVL   PRJ      2092 07-06-92   2:19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ceive all the files list above with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timestamp as shown, STOP!  DO NOT USE 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a valid copy of the Freelink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using files with unauthorized mod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files in violation of Freelink's copyright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stable program operation to software virus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the person or BBS distributing Freelink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, unmodified, Freelin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FRE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reel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 is a DOS-compatible linker for use with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standard Microsoft Link-compatible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 is much more than that, however.  It 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ynamic overlays.  Your programs will use less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more of the program on disk and bring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it needs int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mproved functionality of your application.  Freelink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id functions to call other overlaid functions,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o any level.  No more code modifica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linke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ast linking.  Freelink is much faster than most link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save time on linking jobs, especially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s.  Freelink can handle many tasks that other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an't hand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ery specific error handling.  Freelink not only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wrong, but also what the error means a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do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 EXE2BIN.  Freelink can create .COM file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BJ files, instead of making you go through the extr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unning EXE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al linking.  Some other programs that do dynamic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 overlays at all, aren't actually linker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ely overlay managers that require the use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or a compatibl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lipper-specific functions.  Incremental linking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s your link time by re-linking only those mod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hanged.  Freelink also has automatic compa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per program symbo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ability to use extended memory or expanded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time to greatly improve link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ability to take advantage of extended memory o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while your application is running for low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and faster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xtraction of individual modules from a library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time to let you put some portions of a libra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and other portions into the overlay.  No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manag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xtra utilities.  WarpMod allows you to modify certai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without relinking.  WarpConv convert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nk-style response files into a Freelink-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WarpLink automates the linking process and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nk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Other extras.  DOSSEG ordering to make you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rograms smaller and more compatib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, a predefined $$_COM_END variable for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 file that needs to determine its own size,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or EXE files, support for four link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to increase linking flexibility, and expanded 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tracking down particularly nast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reelink supports many languages, bu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verlays with Microsoft Basic PDS 7.x (Quick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).  Freelink may not properly link Microsoft C 7.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rlier versions work correctly with and without overlay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 programs in C++ mode (standard C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s should work correctly).  Use of overl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and Quicksilver is not supported with Freelink (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WarpLink).  Other languages should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 provided they do not use obsolete or nonstandar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RE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jects and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 uses all available RAM memory when linking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, that's fine.  Sometimes there's not enough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In those cases Freelink creates a temporary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is file can be specified using th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If you don't use the TMP vari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placed in the current directory. 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mporary file is VM.TMP in DOS versions prior to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3.0 and later, it is a unique name.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upon linking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 can make use of four environment variables: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OBJ environment variable, TM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nd the FREELINK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is the name of a directory to search if a .LIB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're in the C:\BUILDER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nk  /c  fs,,,bld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ks FS.OBJ with the runtime library BLDTT.LIB.  /c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LDTT.LIB isn't in the \BUILDER directory, Freelink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not found" error.  But if you keep your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:\LIB directory, you can inform Freelink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IB=C: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, when BLDTT.LIB isn't found in the \BUILD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 searches C:\LIB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LIB environment variable can specif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just like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always have to specify a .LIB file when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is is because some languages, such as Microsoft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the name of a default library in the .OBJ file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reated.  Freelink will use that default library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A rule of thumb is, if your old linker didn'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efault library, Freelink won't eith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 behavior with the /nd command option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isable the search for a defaul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is the name of a directory to search if a .OBJ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're in the C:\BUILDER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nk  /c  fs,,,bld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ks FS.OBJ with the runtime library BLDTT.LIB. /c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S.OBJ isn't in the \BUILDER directory, Freelink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not found" error.  But if you keep your object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\OBJ directory, you can inform Freelink by setting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BJ=C:\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, when FS.OBJ isn't found in the \BUILD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 searches C:\OBJ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OBJ environment variable can specif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just like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 creates a temporary file when memory gets low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rmally written to the current directory. 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nother directory (for example, a RAM disk) by na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TMP environment variable.  So, if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the C:\CLIPPER directory but want the spi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) file, if any, to be placed on your RAM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MP=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LINK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 also supports a FREELINK environment vari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reset Freelink command options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developer only and you always need the /r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change Freelink's default overlay pool val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ut this statemen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REELINK=/r /op: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ny option specified at link time either in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t the DOS command line will override any valu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LINK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rate Freelink from the DOS command lin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nus or operating modes:  you simply type FREELINK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 options, and one or more filenames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LINK or MS Link you'll find it very familiar.  Unlik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Freelink doesn't prompt you for information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Like TLINK, Freelink lets you create a .COM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cts you to supply all necessary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or from a response file, which is simpl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ommand line options and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mat for running Freelink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nk [command options] object_files[,[program_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,[map_file][,[library_files]]]][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brackets mean an item is optional. 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not used.  For example, [command options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ny of the linker command options;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the word options.  And since [command options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brackets, you don't need command option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s appear as shown.  In cases where you'd use sever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 filenames (for example, a program name, n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 library name), use commas as separators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as separators between the same file types, that i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ce commas between different object 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options object_files, program_file, map_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files, a default extension is always assume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may omit a file extension and Freelink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by the name given, with a perio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ype             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le            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le (with /c)   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ile                    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ile               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 file                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except .OVL files, which are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elink, you can override the default extension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different file name and extension.  The .OV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hanged with WarpMod's on option.  See the Warp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_files is a list of one or more object files.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be listed, in which case the names are separated b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or spaces.  The default extension is .OBJ. 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are surrounded by parentheses or bracke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at least one 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file is the name of the .EXE or .COM file Fre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s its output.  A .EXE file is created by defau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 is created if the /c option has been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pecify a program file, Freelink us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bject module, with an .EXE or .CO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file is the name of a text file Freelink will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.OBJ and .LIB files (for instance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public symbols).  The default extension is .MAP.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helpful debugging tools.  If you do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Freelink uses the name of the first object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.MAP extension, if you use the /m or /m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files is a list of zero or more library file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may be listed, in which case the name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s or spaces.  Overlaid library files ar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or brackets.  The default extension is 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you will commonly use a linker.  Most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such as Clipper, Microsoft or Turbo C, 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quire at least two files when you link a program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rote, and at least one other file,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extension .LIB.  If the program you wrote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, an .OBJ is created for each file and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LIB file.  You can also create your own 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running several .OBJ files through a libra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LIB files supplied by the manufacturer of y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 number of pre-written routine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s.  For example, the code to clear the screen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mode, open a file, or save a file is used ofte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iler that it is usually collected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to a .LIB.  file.  Remember that a .LIB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than one or more .OBJ files connected toget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along with some indexing information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ose .OBJ modules within the .LIB.  .LIB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n as run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-level languages, you almost always use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o create a single executable:  an .OBJ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B file.  The command will usually be something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URCE is the filename SOURCE.OBJ, and LIB1 is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IB1.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nk source,,,li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executable file SOURC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two .OBJ files and two .LIB files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 this, where the object files are SOURCE1.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OBJ, and the library files are LIB1.LIB and LIB2.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nk source1+source,,,lib1+li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executable file SOURCE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s may not use a .LIB file.  In that 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ould be as simple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nk show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executable file SHOWVO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options and file names you type after FREE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 can just as easily be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 (also called a link file, a command scrip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).  Response files let you localize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makes maintenance easier than using batch fi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with a MAK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with a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for running Freelink with a respon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nk @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@" is typed literally and indicates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n't an 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using response files, you must spec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if any.  Freelink does not assume a .LNK or .R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file takes the place of information typ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 on the DOS command line.  To distinguish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 and a response file name, preced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file with the @ sign.  This "@" designa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ponse file, not a 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response file are exactly what you'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REELINK on the DOS command line.  For example,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e called NEWDBU1.LNK containing the 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+dbuview+dbustru+dbuedit+dbuindx+dbucopy+dbuuti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help,,,clipper+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reelink will look for the following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U.OBJ             DBUINDX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UVIEW.OBJ         DBUCOPY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USTRU.OBJ         DBUUTI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UEDIT.OBJ         DBUHELP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 file is specified, so the file DBU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No map file or options are specified, so no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.  Freelink will look for two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.LIB and EXTEND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n this example none of the .OBJ or .LIB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sed in parentheses.  This means that no overlays are us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.OBJ's and .LIB's will be in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roughout this document, the term "root"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is not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users will recognize this example as a lin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reate DBU.EXE, one of the example programs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ipper.  (The .OBJ files themselves don'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, but you don't need them for the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ey're just shown to illustrate a real lif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and create the program DBU.EXE you w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nk  @newdbu1.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 response file line length must be 127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response files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and match command line options with a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you have a response file called NEWDBU2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(dbuview+dbustru+dbuedit+dbuindx+dbucopy+dbuuti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help) ovlmgr,,,clipper+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from NEWDBU1.LNK is that the firs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, is missing and the overlay manager file is includ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BU you'd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nk  /r /op:m dbu @newdbu2.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file picks up right where you left off,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+" to "dbu" as if the response file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e.  No program file is specified, so the file DB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.  No map file or options are specified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 will be created.  Freelink will look for two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.LIB and EXTEND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n this example all of the .OBJ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 This means that they will be overlai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, the overlay manager file OVLMGR.OBJ (or C5OVLMG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ipper 5.01) must be included in the objec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ine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break up a response file into several lin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+" separator at the end of a line for the lists of .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B files.  Commas may be on their own lines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is a legal way to break up the fir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u+dbuview+dbustru+dbuedi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uindx+dbucopy+dbuutil+dbu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just like before, Freelink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.OBJ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U.OBJ             DBUINDX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UVIEW.OBJ         DBUCOPY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USTRU.OBJ         DBUUTI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UEDIT.OBJ         DBUHELP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 file is specified, so the file DBU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No map file or options are specified, so no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.  Freelink will look for two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.LIB and EXTEND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n this example none of the .OBJ or .LIB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sed in parentheses.  This means that no overlays are us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.OBJ's and .LIB's will be in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a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desirable to put comments into a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helpful for large response files,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, or response files which don't get us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Comments can be inserted into a response fi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und sign ('#') in the first colum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legal way to break up the prev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ere are my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+dbuview+dbustru+dbuedi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indx+dbucopy+dbuutil+dbu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nd of object module list,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ine did not have a continuing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o executable file specifi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irst .OBJ fil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o map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ere are th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 file is specified, so the file DBU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No map file or options are specified, so no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.  Freelink will look for two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.LIB and EXTEND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n this example none of the .OBJ or .LIB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sed in parentheses.  This means that no overlays are us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.OBJ's and .LIB's will be in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Library Modu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requently contain modules that can be overla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which cannot be overlaid.  In these situation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, many developers will put the entire library into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 does not require this practice because you ca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odules out of the library.  This is done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odule specification, also called modul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traction is very simple to use.  Just lis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a colon, followed by the module nam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module from a library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1 of LIB1.LIB will be overlaid, whil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be in the r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p:m /r (obj1+obj2)+ovlmgr,,, (lib1:module1)+li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ings to note about module extr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list of modules to be extracted must co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ibrary or object file to be effective. 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declared twice in an object file list or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 first reference will be in effect.  Ha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bject file before the module extraction would negat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p:m /r (obj1+obj2)+ovlmgr,,, (lib1:module1)+li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p:m /r (obj1+obj2)+ovlmgr,,, lib1+(lib1:modul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list of modules to extract can be overlai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bject or library file can be in the root;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dules to extract can be in the roo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bject or library file can be overlaid. 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examples to see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the library module MODULE1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p:m /r (obj1+obj2)+ovlmgr,,, (lib1:module1)+li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all of the library EXCEPT MODUL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p:m /r (obj1+obj2)+ovlmgr,,, lib1:module1+(li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 extraction will slow down the link proces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must search the entire LIB file for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f you use direct library module specification oft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either using the /ql option or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able and nonoverlayable portions of the libra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braries that can be overlaid and plac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modul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Freelink's command options.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from the DOS command line, in a batch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reelink response file.  The command options are de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one, in alphabetical order.  All option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, e.g. both /c and /C refer to the create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terms "options" and "switches" are synonymou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REELINK without parameters at the DOS command l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linker options.  Immediately following i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ummary you will see, followed by a alphabetic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describ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 2.50 Copyright 1989-92 Michael Devore and hyperkineti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REELINK [options] object_files[,[program_file][,[map_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,[library_files]]]][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tems in brackets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LINK @respons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OVER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s:&lt;size&gt;     maximum program Allocation Spac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   create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pf          automatic Full link after failed CLiPper increment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pi          perform CLiPper Increment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pp:&lt;size&gt;   CLiPper incremental link segment Pad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       display link pro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       creat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x            create MAP file eXpa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nd            No Defaul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ql            perform QuickLinke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            Symbol table Pack for Clipp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:&lt;size&gt;     program STack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f:&lt;name&gt;     Tempora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0            Warnings generate an exit code of 0, instead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/xp            use eXPanded memory (EMS) dur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/xt            use eXTended memory (XMS) during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p5[:&lt;name&gt;] automatically overlay CLiPper 5.0x compiled CLIPPER.LIB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hp:[-]&lt;size&gt; Overlay stasH in EMS exPanded memory, '-' lea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ht:[-]&lt;size&gt; Overlay stasH in XMS exTended memory, '-' lea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:[-]&lt;size&gt;  Overlay Pool size in kilobytes, '-' lea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:m          automatically use Overlay Pool Minimum requi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rp           swap active Overlays at Runtime to EMS 4.0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ort           swap active Overlays at Runtime to exTended (XMS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ou            attempt to place Overlay pool in Upper Memory Block (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            place Overlay pool in eXpanded memory (EMS)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:e-var      Only use /OX if environment variable set to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     Reload active overlays swapped out upon return at s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s:&lt;size&gt;  Set maximum number of allocated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ze&gt; is the number of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MS Link's CPARMAXALLOC option.  /a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ragraphs of memory allocated to a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ads.  Acceptable values are 0-65535, default is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be modified after linking with the Warp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vided with the Freelin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ituations, the default value for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paragraphs (65535) is sufficient. 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need to be modified, but this switch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ituations where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    create 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 generates .EXE files by default.  The /c option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 to create a .COM 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just create a .COM file at will.  The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hat generated the .OBJ file determines wheth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.COM or .EXE file.  When in doubt, assume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omit the /c option o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linked as a .COM file, you'll get a n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warning during the link as Freelink creates a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tac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overlays with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p5[:&lt;name&gt;]  Overlay clipper 5.0x compiled CLIPP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lp5 option automatically overlays selected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.LIB library for Clipper 5.0x.  These portion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dules that contained compiled Clipper code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reduce your memory usage by 20-40K. 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savings created from overlayable CLIPP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written in C and assembly languag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overlaid via direct library modu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pper library has been renamed, &lt;name&gt; is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brary to automatically overlay Clipper compil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It is an optional parameter but must b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if it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lp5 switch must come before the libra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.LIB must be explicitly specified in the libra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you use the /clp5 option and CLIPPER.L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mplicitly through the default libraries Free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with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p5 also works with the Summer '87 version of Clipp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overlay the ERRORSYS module for a savings of 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pf       Perform full link if Clipp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mental link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if you want to automatically perform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f a Clipper-specific incremental link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reelink will normally ask you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full link if an incremental link fails.  The /clp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ells Freelink to bypass the question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full link when an incremental link fail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pi       Use Clipper-specific incremental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take advantage of Free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-specific incremental link capabilities. 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a tool for development.  It will drastically c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linking time because only those object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since the last link will be re-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linking is specified using the /clpi option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un of a link using /clpi, a full link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cremental link file is created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link file will be the name of the executab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.ILF extension.  The .ILF file contains inform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ater links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 will attempt to do an incremental link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pi option is used and a .ILF file is pres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If no .ILF file is present, a new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or the next incremental link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link works only with Clipper .OBJ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non-Clipper object module or an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link will fail and allow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with a full link.  This will create a new .IL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 bases its decision to modify code using the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based upon the time and date stamp of a file.  I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me stamp of a file has not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link, Freelink will assume that no code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a symbol name, rearrange variables i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d do some limited addition or deletion of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have a successful incremental link.  Exceeding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with code changes, adding more than two new symbo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osition of a procedure within a symbol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he incremental link, requiring a full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perform a full link without the /cl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final version of your software aft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clpi switch will add to the size of you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 must make allowances for new code in your .EXE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dds some free space for later changes.  See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/clpp option for more complete information on this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padd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LF files must be in the current directory or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lpi and /sp options cannot be used together (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ymbol compaction on an incrementally linked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one is specified last will be the on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pp:&lt;size&gt;   Set "pad" size for Clipper-specific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ize&gt; is the size of the segment pad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al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default value f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pad.  This is the number of bytes that you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each Clipper procedure after the initial lin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incremental link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range is 0-255.  The default value is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zero pad value will increase the size of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(in an overlay or the root) in you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your pad value, the greater the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    Display link pro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information about what the linker is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doing it.  It is useful if you want to assur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nker is really working during long link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look at during the link, or just want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link process take the mo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option may help you troubleshoot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and exit from the main routines in the link proc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s well as the file names of object file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urrently being processed.  You'll probably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ake up much of the link time -- thi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    Creat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file contains the size and placement of code,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gments in a program (in hex, or base 16)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 map files are compatible with those created by MS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more detailed information by using the /mx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you expanded 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x         Create expanded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map file option offers more detail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seful for debugging and for seeing how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each segment.  It's handy, for example, if you'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ogrammer and wonder why a seg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size.  This might show you that you left the trailing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a number that's supposed to be hex.  It'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the source of a segment overflow (a segmen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map file also lists the names and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d         No defaul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high-level language translators/compilers/assembler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name of a runtime library directly into the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 so that it doesn't have to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at .LIB is called the default libra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p Freelink from using that library by using the 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hp:[-]&lt;size&gt;  Overlay stash in EMS 4.0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' lea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ize&gt; can range from 0 to 163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tashes the overlay file to EMS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are stashed as they are loaded for the first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pool, as memory allows.  Thereafter, if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loaded, it will be brought in from EMS memor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rom disk.  Stashing can provide substan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in the executing program.  Partial stashing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in the overlay file may occur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stash all of them.  Overlays are placed in E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ed, first stashed-as-fits,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hp logically follows the /op usage.  Values are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MS pages are allocated in 16K pages, you sh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16K.  (Odd amounts are rounded up, e.g. /ohp:12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/ohp:128.)  A minus sign means leav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e.g. /ohp:-1024  means leave 1024K (1M) for th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ake the rest for stashing overlays, up to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e overlay manager will not take mor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needs even if you specify more with the /oh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specify /ohp:4096  and the overla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s 640K to stash the entire overlay file, 640K of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the overlay manager will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hp detects EMS 4.0 automatically and uses an enhanced st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f EMS 4.0 (supporting direct lower memory mapp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direct memory mapping algorithm is mor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han the EMS 3.x algorithm of copy-to-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out-page, map-in-page, and copy-from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hp overlay file stashing will not occur if the overla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less than 80K free EMS or an EMS driver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hp is more generically useful than /orp but bot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/orp will stash an exact im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-out, active overlay for return swap- i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need for the overlay manager to process a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verlay offsets when the active overlay is brought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find a much greater speed increase with /oh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hing, but /orp can also speed up an application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ctive overlay swap-outs.  /ohp allocates EMS after /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s 128K fixed allocation.  If you have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, it is recommended that you use /ohp rather than /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/ox precludes EMS 3.x overlay file stashing.  The /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utomatically shuts off stashing because EMS 3.x mus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MS page frame that /ox uses.  If you use /ohp and /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/ohp routines detect EMS 3.x usage, then sta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file to EMS will be automatically shut off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always safe to specify both the /ox and /oh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If /ohp detects EMS 4.0 support, then simultaneou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S page frame for the overlay pool and the sta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files to EM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MS memory allocated for use by /ohp is automatically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termination.  An initial setting of /ohp:-512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applications is recommended.  This guarantees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remains for your application, plus whatever may be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shing the overlay file.  In particula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Clipper 5.01 program have no EM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uring execution.  (You can quickly change the /ohp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rpMod, if necessary or desired.)  If your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EMS, then use a large /ohp setting to st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overlay file.  For example, use a setting of /ohp:163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/or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ht:[-]&lt;size&gt;  Overlay stash size for XMS,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' lea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ize&gt; can range from 0 to 163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tashes the overlay file to XMS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are stashed as they are loaded for the first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pool, as memory allows.  Thereafter when re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will be brought in from XMS memory rather t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Stashing can provide substantial speed incre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.  Partial stashing of some overl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file may occur if there is not enough memory to s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.  Overlays are stashed on a first loaded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hed-as-fits, basis.  /oht overlay file stash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the overlay manager detects less than 80K free X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S driver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ht logically follows the /op usage.  Values are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s sign (-) means leave the amount free, e.g. /oht:-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leave 1024K (1M) for the executing program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for stashing overlays, up to the space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anager will not take more XMS memory than it need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more with the /oht option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/oht:4096  and the overlay manager only needs 64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h the entire overlay file, 640K of XMS is al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anager will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ht is more generically useful than /ort but bot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/ort will stash an exact image of a swapped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verlay for return swap-in, eliminating the n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anager to process and fix up overlay offse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verlay is brought back in.  Typically, you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greater speed increase with /oht stashing, but /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ed up an application if there are many activ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-outs.  /oht allocates XMS after /ort does its 128K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  If you have a small amount of X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use /oht rather than /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XMS memory allocated for use by /oht is automatically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setting of oht:-512 for Clipper appli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This guarantees 512K of XMS remai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plus whatever may be left over from st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file.  Clipper cannot use XMS directly, but m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such as QEMM and 386^Max, automatically convert X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.  It is not recommended that a Clipper 5.01 program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available to it during execution.  (You can quick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oht setting with WarpMod, if necessary.)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has no need for XMS or converted EMS,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/oht setting to stash the entire overlay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 a setting of /oht:163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/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p:[-]&lt;size&gt;  Overlay poo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ize&gt; is the size of the overlay po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op option lets you control how much memor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.  The section of memory in which overlay cod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overlay pool.  Memory is allocated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mit the amount of memory used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urrently employed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pool is a key piece of Freelink.  Overlai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wapped in and out of this overlay pool area on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'd application will not wildly grab an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the overlay pool area is full,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out of the overlay pool until they are nee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s sign is optional and means let all except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be used for the memory pool.  For example, /op: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that all except 100K of system memor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lays.  The minus sign should not usuall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minus sign means that only the specifi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in K) will be used.  So if you've used the /op:48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will reserve 48K of RAM for the overlay poo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 All overlaid functions will be swapped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 is preset to use all except 144K for the overlay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'd used the /op:-144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be modified after linking with the Warp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vided with the Freelin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p:m       Automatically use overlay pool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op:m option is a variation of the /op option.  /op: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s the size of the overlay pool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ize, as calculated by Freelink during link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akes the guesswork out of having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possible overlay pool size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r option is also used, the minimum required overlay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ll be calculated and assigned.  (This will b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wo times the largest overlaid segment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overlaid segment minus one.)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minimum overlay pool size is used, that is,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overlai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pool size  value can be modified after lin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Mod utility provided with the Freelink packag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that program operation speed using overlays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 Often a minor increase in pool size of 5-15K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speed increases in applications slowed by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WarpMod section for mor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rp        Swap active overlays at runtime to EMS 4.0,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orp option allocates a 128K swap area i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aps active overlays out to it.  The last swappe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earlier ones if more than 128K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are swapped-out.  As a result, self-modifying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relative data in an active swapped-ou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ny transient changes if the total swap-ou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the 128K buffer, thereby forcing the overlay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, EMS, or XMS st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/orp switch swaps directly to lower memory from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rough the EMS page frame, it requires EMS 4.0 -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-- compatibility.  All 80386s supporting EM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, but many 80286s and 8088s may not. 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EMS card or motherboard, as well as the 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28K of EMS memory allocated for use by /or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eed at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orp option, the Clipper 5.01 debugger C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unction with your program.  Use WarpMod to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f and on quick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/oh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rt        Swap active overlays at runtime to XMS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ort option allocates a 128K swap area i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aps active overlays out to it.  The last swappe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earlier ones if more than 128K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are swapped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/orp may execute somewhat fast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/ort because /orp maps, rather than copies,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28K of XMS memory allocated for use by /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eed at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ort option, the Clipper 5.01 debugger C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unction with your program.  Use WarpMod to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f and on quick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/oh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u         Attempt to place overlay pool in Uppe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laces the overlay pool in an Upper Memory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ecified overlay pool size (/op). 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oom or UMBs are not supported on the machin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program, conventional mem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MB memory allocated for use by /ou is automatically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ou option, the Clipper 5.01 debuggger C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unction with your program.  Use WarpMod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and off quick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x:[e-var]  Place overlay pool in EMS page fr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variable is set to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-var] is the setting of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ells Freelink to use the EMS page fr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listed environment variable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ox option will tell the Freelink overlay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ut the overlay pool into expanded memory (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 runs.  This allows application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icient use of the memory available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ox option supersedes the /op setting completely,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63K overlay pool at the EMS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, or insufficient, EMS is present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, then the overlay pool will be establish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with the pool size depending upon the siz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 switch.  (If no /op switch was used,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144 will be used.)  This will be extremely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are running on a variety of platfor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 can optimize the application depending o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each machine.  Therefore,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oth the /ox and /op switches if the appl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various machin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requires more than a 63K overlay pool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o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[e-var] parameter allows use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rigger EMS overlay pool area us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nked with /ox:OVLEMS=ON,  the EMS page frame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had SET OVLEMS=ON.  Otherwise the specifi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/op overlay pool size used would be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s case sensitive for the sett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/ox:OVLEMS=on  does not match SET OVLEMS=ON. 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pitalize the environment variable (but no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).  Therefore, using /ox with any lowercas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ll always cause the search to fail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:ovlems=ON will not match SET ovlems=ON; use SET OVLEMS=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ends successfully when the target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 If the setting contains more character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extras are ignored.  For example,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EMS=ONRIGHTNOW, and use /ox:OVLEMS=ON, it will st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LEM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whatever environment names and setting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/ox:COW=MOO is legitimate and will mat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=M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 use blanks in the environment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The environment variable and setting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sign (=), must not exceed 31 characters or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/ox precludes EMS 3.x overlay file stashing.  The /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utomatically shuts off stashing because EMS 3.x mus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MS page frame that /ox uses.  If you use /ohp and /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/ohp routines detect EMS 3.x usage, then sta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file to EMS will be automatically shut off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always safe to specify both the /ox and /oh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If /ohp detects EMS 4.0 support, then simultaneou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S page frame for the overlay pool and the sta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files to EM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MS memory allocated for use by /ox is automatically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ox option, the Clipper 5.01 debugger C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unction with your program.  Use WarpMod to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f and on quickly, if necessary.  The /o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sing the BADCACHE setting with Clipper 5.01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ing off EMS use (SET CLIPPER=E0) with Clipper Summer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l         Perform QuickLinker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reates a file with the extension QLK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about the library modules lin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se of /ql will create a QLK file, causing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link.  Subsequent links will use the existing QL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link faster.  It is legitimate to alternat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without using /ql.   The QLK file will onl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reated) when /ql is specified, otherwise the link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/ql presumes that you will not change you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, order, and version) between links.  Therefo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use /ql if you change librarie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change your library setup, delete the old .QLK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may receive internal errors from the linke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ql option as it tries to use old, invalid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irect library module specification, the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by using /ql can be simply breathtaking. 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braries and modules specified, you ma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peed increase up to three times the normal lin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library modules specified, the greater th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by using /ql.  Without direct libra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speed increases are more modest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-40% increase in lin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if your application links in new library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LK file will lose efficiency because it append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odule information at the end of the file,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sses than a standard link.  Also, old librar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 longer used will continue to be linked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memory overhead.  To remedy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simply delete the QLK file and use the /ql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new file containing your new library u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rrupt linking during the creation of a QLK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 completely built, you should delete the QL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-linking or it may cause intern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ruption during access of a pre-existing QLK file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ither the /ql or /clpi option with dir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pecification, you MUST place the op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ist in the link file.  If these options are no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library list, you will receive internal error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processing of the library modules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ptions not be altered after libraries are proces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se options execute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 /clpi /ql /op:m /r objmodule,exename,,lib1:mod1 li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option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 /op:m /r objmodule,exename,,lib1:mod1 lib2 /clpi /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internal errors, unresolved externa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or linking of unwanted library modules when using /q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ld QLK file and relink using the /q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     Reload active overlays swapped out upon retur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 option forces swapped out, but still active, overl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oaded at the same address when the overlay which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returns.  The /r option also allows an overla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, either directly or indirectly, to be safely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overlays before the calling overlay is retur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oad overlay option is required for Clipp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lipper uses executable code as data and pars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in the executable code segment.  If an active over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out and brought back in at a different address,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t the original address where the routine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command and interpret whatever random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nstead, with predictably poo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 option should also be used in the following situation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performs indirect far calls (i.e.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) from an overlay to the root and there is a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oot code will in turn call other overlays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out of the original root-calling overlay.  This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address saved on the application stack as a vali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Otherwise, the original overlay that calle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then swapped out may reload in a different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pool.  This would cause program failure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eturn to the original overlay at the addres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.  This is not a problem with near call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address saved on the stack is alway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p         Symbol table Pack for Clipp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utomatically packs the symbol table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'87 and Clipper 5.01 code.  Using /sp turns of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linking.  The option specified la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p uses more memory than normal links.  If you hav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blems, you may have to free up memory by: 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or TSRs, changing or not using a make ut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st case) using the stand-alone post-link symbol comp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SP.EXE.  Note that SP.EXE is only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Lin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:&lt;size&gt;  Set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ze&gt; is stack size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modify the application's st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the stack created by the compiler/assemb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.OBJ file.  It corresponds to the MS Link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be modified after linking with the Warp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vided with the Freelink packag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Mod section for more information on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ituations, the default value for the program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et by your compiler is sufficient. 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need to be modified, but this switch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ituations where it is needed, as in an applicati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r underflow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f:&lt;name&gt;  Tempora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tf:&lt;name&gt; option allows you to specify, with optional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drive specification, the name of the temporar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n disk.  A temporary file is necessar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hen the program image is too large to fit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cannot fit into EMS or XMS, or the /xp and /x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very useful if the development machine us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r "fast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imilar to the WORKFILE command of P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0         Set ERRORLEVEL to 0 f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 will set the DOS ERRORLEVEL to 0 when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encountered.  In certain situation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ome MAKE utilities, having a DOS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greater than zero will cause the MAKE file to s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This option allows you to override Freelink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 for warnings so that your MAKE file ca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 Fatal errors will continue to return ERRORLEVE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p         Use expanded memory (EMS) during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xp option stashes the overlay file and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in expanded memory, assuming an EMS driv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peed up the link proces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expanded memory requirements for the /xt opti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ulas.  Take the overlay file size (OV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nd UP to the next 16K boundary.  This i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required by Freelink to stash the overlay file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extended memory left over, /xp will st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IF one is necessary -- otherwise the fi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in regular memory and no temporary file is crea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emporary file size, take the load imag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, NOT the actual EXE size with or withou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and round UP to the next 16K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sh order used by Freelink for the /xp op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 with speedup priority, i.e.  stashing the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speeds link times more than stashing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overlay file will not fit into expa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emporary file will, then the temporary fil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ual XMS and EMS driver, such as QEMM or 386^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oose the /xt option instead of the /x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 free EMS/XMS memory circumstances.  Since the 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by stashing object modules, it may run out fre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emporary file and the overlay file are sta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a reflush of object modules situa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hing the temporary file and the overlay file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ramatic performance increases.  Since the /xt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hes these two files, it applies all free memory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Also, extended memory is frequently slightly f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an expanded memory.  Of course, if you do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to stash both object modules and the overlay an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ing the /xp option will be faster than the /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both the /xp and /x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with Freelink giving preference for st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nd overlay file to XMS.  Remember though,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ual EMS/XMS driver, Freelink will eat all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/xp option and leave no free memory for the /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effectively negating its use.  You need separate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allocations to use both the /xp and /xt option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the /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Configuration         /xp       /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        --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 Only                     Y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S Only                     No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 and XMS                  Ye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 or XMS*                  No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Having a "dual" EMS and XMS driver (such as QE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^Max), you can use both options simultaneously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that the /xt option is used alon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t         Use extended memory (XMS) during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xt option stashes the overlay file and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in extended memory, assuming an XMS driv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peed up link tim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sh order used by Freelink for the /xt op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 with speedup priority.  For example, stashing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ically speeds link times more than st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.  But if the overlay file will not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, but the temporary file will, the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still be st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ual XMS and EMS driver, such as QEMM or 386^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choose the /xt option instead of the /x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 free EMS/XMS memory circumstances.  This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icient use of your mem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both the /xp and /x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with Freelink giving preference for st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nd overlay file to XMS.  Remember though,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ual EMS/XMS driver, Freelink will eat all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/xp option and leave no free memory to the /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effectively negating its use.  You need separate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allocations to use both the /xp and /xt option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the /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Configuration         /xp       /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        --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 Only                     Y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S Only                     No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 and XMS                  Ye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 or XMS*                  No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Having a "dual" EMS and XMS driver (such as QE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^Max), you can use both options simultaneously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that the /xt option is used alon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MO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Mod is a command-line utility program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e tuning" of overlaid or nonoverlaid .EXE program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reelink or WarpLink linker, without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-linking.  This is especially help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must be made "in the field", and the necessary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available for a re-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Mod is very simple to use, and employs a command syntax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reelink's.  Modifiable environmental an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parameters from the target file ar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reset.  Additionally, the target's original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 stamp may be preserv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Mod allows you to make interactive changes, support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cursor 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Mod also accepts command line arguments, by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bility for batched or simple chang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an option with '/'  or '-', or forego the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trailing plus (+) sign to turn on an option.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minus (-) sign to turn off an o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MOD PROGRAM.EXE -d op:32 /ort-  orp+ /ox:A=B  st:3334 -ohp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 oht:-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reserves the original date of the 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gives an overlay pool size of 32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urns off the /or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urns on the /orp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urns on the /ox option with environment variable A=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ets the stack to 3334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urns off the /ohp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urns on the /ou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urns on the /oht option with a value of -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MOD will prompt for the filename if none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the /ol or /os settings unless you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of the result.  The default settings should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identical to the one included with War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WARPLIN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WarpLink is a front-end, user interface for Fre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pLink.  It is a heavily modified and debugg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tevens' D-Flat Version 6 application, as published i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b's Journal magazine.  Using Interactive WarpLink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other windowed user interfaces.  If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it will automatically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teractive Warp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teractive WarpLink by entering IW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windows are visible upon start-up.  The left-mo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#1) contains the object modules to be linked. 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(#2) contains libraries.  Not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plus (+) signs at the ends of line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nteractive WarpLink will perform most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es for you, including adding plus signs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farthest to the right (#3) contains lin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reset various link options in this window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(or mouse) to select an option and the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.  Interactive WarpLink prompts you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ith some link options.  Two link options hav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 /CLP5  and /OX.  Other options have requir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dditional settings are retained on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turned off.  In the Link Options window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EXE (or COM) and MAP filenam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teractive WarpLink is used by both Free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Link, there are options available for selec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by WarpLink.  Do not select thes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Link options with Freelink or else you will rece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link.  The options not supported by Fre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 /b, /wn /clps, /cla, /d, /ddl, /dm, /em, /s, /udl, /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/ohp3, /oi, /ol, /on, and /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near the bottom of the screen, Link File Name (#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ault link file name to which you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fth window only appears after you link usin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Link.  It will show any errors or warnings that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.  Following a link without errors, you wi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ox the states no errors were found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 window (#5) is always present, it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because the other four windows c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any of the windows that are not (fully) visi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down menus or the shortcut keys.  The window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ALT-1, ALT-2, ALT-3, ALT-4, and ALT-5.  (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window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or resize the Interactive WarpLink environmen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of three lines (at the top left corner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mouse or ALT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rop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, cursor control keys and shortcut keys (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) to select options on the five drop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(ALT-F) contains six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 Select this option, (F3), to load and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 file.  Object modules, libraries,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automatically appea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ing window.  You can loa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 file if desired.  Subsequent link fil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ppended to pre-existing setting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Select this option to reset and remov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s and libraries lis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Select this option (F2) to save the object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ies and options settings to the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in the Link File N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.  If there is no link fil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active WarpLink will prompt you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ike the Save As menu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     Select this option to have Interactive War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you for a link file name and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ve option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   Select this option (ALT-D) to shell out to DO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image is written to disk in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nserves memory.  Type EXIT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turn to Interactive War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Select this option (ALT-X) to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es not execute a DOS shell.  You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active WarpLink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(ALT-E) contains six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Select this option (ALT-1) to activat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   Select this option (ALT-2) to activat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Select this option (ALT-3) to activate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File    Select this option (ALT-4) to activate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    Select this option (F4) to clean up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and library list.  The reforma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ed automatically when saving a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2)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    Select this option (ALT-5) to displa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, a list of warnings or errors tha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the las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menu (ALT-L) contains o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        Select this option (F7) to shell to DOS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ink using the current settings.  Note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orary files, IWTEMP.$$$ and IWTEMP2.$$$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or overwritten during this lin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can be safely deleted when the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does NOT save to the current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in Window 4.  Since it uses a tempo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an be used for testing purposes befo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ked file (using F2 from the Fil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active WarpLink shells to DOS and begins link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lears and a display a "Now linking....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WarpLink will notify you of any errors 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 during the link in the Error Log window (#5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directed output of all Freelink messag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link displays an information box upo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WarpLink, instead of Error Log window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menu (ALT-P) contains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 Select this option to load a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ject file in order to replace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s with the settings contained i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Select this option to save all setti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ject file.  Interactive WarpLink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desir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WarpLink comes with three project files:  S87OVL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use with Clipper Summer '87, C501OVL.PRJ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1, and DBU.PRJ as a fully linking Clipper program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lipper S'87 or 5.01.  The first two project file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use overlays with these languages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able CLIPPER.LIB modules.  Each projec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, typical switch settings.  Note that Clippe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difficulty or a significant slowdown whe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ay wish to remove some of the overlayable CLIPP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utomatically load a project file on start-up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name after IW, that is, IW [project_file_name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extension .PRJ is used if none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other options, in addition to thos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files, to speed up link or applica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free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menu (ALT-E) has two options, each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    Select the Link File Extension sub-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extension used with the Sav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on the File menu.  The default is .L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e Select Linker EXE Name/Path sub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pecify a new name and/or path for FREE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ase you renamed it previously or it isn'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A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s Select the Object Files sub-option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OBJ environment variable whe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pLink shells out to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e Library Files sub-option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LIB environment variable whe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pLink shells out to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OBJ and LIB environment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ster environment will be supersed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arch Paths options.  If you do not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, the master environment variab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identical to the one included with War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default linker name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.EXE and WarpLink-only options have been star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CONV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Conv is a command-line utility program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Link-compatible link files into a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 and WarpLink.  Freelink uses a MSLink-compatib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.  Linkers such as PLink, .RTLink, and Blinke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a PLink-compatible script forma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Freelink from one of these products,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orten your 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terms "link script file" and "response file"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.  Although WarpConv uses the name Warp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, Freelink will work as well, since WarpConv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in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of the other Freelink utilities, WarpConv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specify an infile, an outfile, and som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your PLink script will be converted to the M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CONV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o display the following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CONV, PLINK86/.RTLink script file to WarpLink response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, Copyright 1990-1991, Michael Devo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ARPCONV ?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WARPCONV [options] [input_file] [output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in brackets are optional, WARPCONV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ile names if necessary.  If no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, WARPCONV will default to the extension .L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a file name with a period for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/nc  Delete translator comments in WarpLink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  Do not automatically add OVLMGR.OBJ to object modu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w  Do not give any warnings following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etailed description of the op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c  Delete translator comments in WarpLink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Conv automatically adds translation comments to the Fre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 it generates.  The /nc option will elimin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the Freelink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  Do not automatically add OVLMGR.OBJ to the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Conv automatically adds the Freelink OVLMGR.OBJ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ile to the list of object modules if overlay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The /no option will cause WarpConv to om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w  Do not give any warnings following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Conv automatically generates warning messages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it detects possible incompatibilities.  The 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ll not display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identical to the one included with War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LIN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 is a fully-featured product in its own right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elp telling you a bit about WarpLink, Freelink's "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".  This section describes several of the featur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rpLink commercial linker that are not in Free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ose interested how to order WarpLink.  We think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is a small price to pay for a free fully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, but if you do not want to even put up with th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kip past this section.  We won't hold it against you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even know if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Link is the world's first DOS-based multipl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overlay linker.  It is the first Clipper lin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ue incremental linking.  As the sinceres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ry, the incremental linking techniques pione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Link are now in use by the competition almos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QuickLinker and overla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WarpLink 2.5 is often the fastest overlay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rchase anywhere, both during linking and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application's execution, without exception.  (Fre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much of the QuickLinker and caching technolo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LINK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Link supports the following advanced link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Beep the speaker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ps          use SMARTMEM.XXX CLiPper SmartM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 use DOSSEG segmen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            use Extended dictionary in Microsoft-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Symbol names a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            Warnings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VER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Link supports the following advanced over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c:[.]&lt;name&gt;  Overlay Class name, leading '.' if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ows overlaying non-'CODE' class code, such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silv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hp3:[-]&lt;size&gt;  Overlay stasH in EMS, forced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ces EMS 3.x stashing algorithm, for EMS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EMS 4.0 capability but in actuality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lower memory ma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i            make Overlays Internal to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 OVL file created, overlays appended to EX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l:&lt;count&gt;    Overlay maximum Loa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dvanced overlay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:&lt;name&gt;     Overla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fy a nondefault OVL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s:&lt;size&gt;     Overlay manager internal Stack size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dvanced overlay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OVER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Link supports Clarion overlays with a special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anager which allows all of the same overlay, 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functionality as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Link comes with a true profiler for both overla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overlaid applications which allows you to g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ota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ime spent in DOS or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ime spent in the overla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ime lost to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Number of calls to overlai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Number of overla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Number of overlay re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Average execution times for individual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Cumulative execution times for individual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extremely flexible in selecting files 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file, and in its reporting capabilities supp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orting options and output forma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Link supports DOS D-format Dynamic Link Librari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hat is compatible with War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GU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Link comes with a Norton Guides Help Syste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ference of WarpLink commands and details of Warp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HO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arpLink distribution package is a command-lin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arpHog that allows a user to simulate a particula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etting on your machine.  With WarpHog you can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to various amounts for testing your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under those conditions, then easily remove Warp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 after your test is complete simp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Hog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WarpLink is a stand-alone utility called S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ck a program's Clipper symbol table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ncremental linking and want to pack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elease without relinking with the /sp option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p option takes up too much memory at link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JMP/LONGJMP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Link has a available-on-request alternate overla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setjmp() and longjmp() use with over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Link comes with a 200 page manual and a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arpLink users enjoy fre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Link via telephone, FAX, BBS, and CompuServe,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wn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ORDER.FRM for information about ordering Warp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pecial promotion for all those who place an ord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BBS systems which carry the Freelin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EELINK FEATURES AND 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$_COM_E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ge-old problem with the way DOS deals with .COM files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to leave memory management up to the .COM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.EXE program loads, DOS will automatically allocate to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it requests.  When a .COM file loads,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llocated to it.  In most situations, th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procedure for a .EXE file is preferred to tha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.  That way other programs, such as TSRs, can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ory the .COM file doesn't need.  $$_COM_E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public symbol that your program can use for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_COM_END is a symbol which represents the linker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required by the code and data segm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Declare it as an EXTRN in your program and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function 4Ah to deallocate all but that amoun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stack you need.  $$_COM_END does consume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so a COM file is two bytes larger than norm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$$_COM_END as an external.  If $$_COM_END is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, the linker assumes that you wish to us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your own purposes and does not treat $$_COM_E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_COM_END automatically adjusts for the 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P) size of 256 bytes when computing the requi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_COM_END depends upon the first object module to have 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orresponding class 'CODE' segment) as the very first SE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gment definition) record.  Most languages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assembly language code fragment showing sampl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$_COM_EN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N $$_COM_END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x, $$_COM_END ; Get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x, StackSize  ; Ad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al,1          ; Check if odd byte-align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@@Even          ; No: even byt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ax             ; Yes it's odd.  Bum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sp, ax         ; Initial stack = program size +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 ax, 1          ; Divide AX by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 a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 a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 a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ax             ; Round up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bx, ax         ; BX = new size of memory block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h, 4Ah        ; Resize Memory Block, ES=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21h            ; Returns w/ CF=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c @@NoError      ; If CF=0, all i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x, 4Ch        ; Error,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21h            ; via function 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No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  ;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$_EXE_IMAGE_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ublic symbol $$_EXE_IMAGE_SIZE is declar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nked without the /c option (producing an EXE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 will place the doubleword load imag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$$_EXE_IMAGE_SIZE symbol.  Freelink will no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f it is not declared.  This feature is roughly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$$_COM_END variable created when the /c op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what different behavior that is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ature of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locate at least four bytes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_EXE_IMAGE_SIZE.  Otherwise, Freelink will writ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of the variable, possibly causing progra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pace is not automatically added to the progra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as is done with the $$_COM_E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$$_EXE_IMAGE_SIZE variable provide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etermine the end of a program in memory in order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xcess memory (for DOS or for other programming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DE MODEL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'[' and ']', can be used instead of parenthe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overlays.  This causes Freelink to act different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entheses are used.  When brackets are used,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y to the root are vectored through the overlay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alled directly as with overlay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 This ensures that the overlay is loaded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cation after the program returns from the ro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cedure.  Overlay to root vectoring can occasional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speed degradation in an operating program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f it is not necessary.  Typically,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option you need not use brackets as the overla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t the same address upon return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small code models (near calls between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mall code model overlays, bracke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parentheses to specify overlay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unless the bracke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INK Q&amp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only asked questions and their answ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use Freelink.  They have has been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our user base and the applicati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HOW DO YOU CREATE AN OVERLAY WITH FREEL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n a response file or from the DOS command line,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.LIB files that are surrounded by parentheses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n overlay; those that are not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es are put into the root.  Remember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overlays you need to include the OVLMGR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object file list, and it can never be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CAN LIBRARY FILES (.LIB FILES) BE OVERLA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bsolutely.  They are overlaid the same way tha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overlaid:  put parenthes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IS THERE ANY DIFFERENCE IF I HAVE ALL OF MY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ONE SET OF PARENTHESES, VERSUS HAV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OBJECT FILE IN ITS OWN SET OF PARENTHE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here is no difference whatsoever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Freelink will create a single .EXE file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OV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DOES FREELINK CREATE MULTIPLE .OVL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No.  If you are using overlays only one .OVL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DOES FREELINK SUPPORT STATIC OVERLA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No.  Freelink efficiently and effective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overlays without any program changes.  Onl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s are supported by Fre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AT IS THE LEVEL OF GRANULARITY FOR SWAPPING OVER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UT OF THE OVERLAY PO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Freelink swaps overlays into and out of the overlay poo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gment level.  For Clipper this means a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, for other languages this usually means 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AT IS AN OVERLAY PO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n overlay pool is the separate area of RAM that Fre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s when your application runs.  All of your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nd procedures are swapped into and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pool only; no other mem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HOW CAN I USE LESS MEMORY IN MY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Overlays are an obvious way for your program to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but judicious use of .LIB files works well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ture of .OBJs is that everything in an .OBJ wi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ecutable, whether the program needs it or no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C module containing a 3K func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calls, you'll get hit by a 3K code siz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IBs, on the other hand, link in only the routin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from the .OBJs they contain.  If that 3K func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s own .OBJ file, which was then added to a .LIB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at lib was specified on the command lin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HOW DO I SPEED UP THE LINK PRO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You can speed up linking by not using the /m (creat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 or /mx (create expanded map file) option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your .LIB files to a RAM disk and using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; to point to their new loc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imilarly use the TMP environm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s.  Also, be sure to use the /xp, /xt, /q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mental link options where possible to reall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DOES FREELINK USE INTERRUPTS FOR OVERLAYS LIKE MS L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Freelink does not use an overlay manager interrup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equivalent to MS Link's /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HOW DO I PUT COMMENTS IN A RESPONS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omments in a response file are denoted by a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lumn.  Putting a '#' in a different colum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AT TYPE OF CODE CAN'T I OVER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o not overlay any .OBJ or .LIB modu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handlers.  Do not overlay modules whi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odules via an INDIRECT near call (Near cal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verlaid module are not a problem.)  You c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which call other modules via a DIRECT near c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brackets instead of parentheses on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 code model overlaying).  Do not place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overlay, the program must have a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in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EVELOPMEN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kinetix and Michael Devore perform custom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link and WarpLink linker and the overlay manag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such areas as ROM-based systems, custom-design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, and overlay programmable interface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that requires linking or overlay management expert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custom copies of Freelink and WarpLink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ndling arrangements with vendors who wish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with their products.  An OEM version of WarpLink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s successful marketing by a major third party vendo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Link-compatibl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hyperkinetix at 800-873-9993 or 714-573-2260,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hyperkinetix support [75300,2010]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evore [71540,62],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hort explanations of the most common warning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you might see while using Fre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COM file format, program has invalid entry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/c option (create .COM file)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ppropriately, the assembly language source is mi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 100h statement, or the ORG 100h came after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efin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COM file format.  Program has segment fix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is is supposed to be an .EXE program,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pseudo-op such as DD or @Data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relative information to be calc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 -- not valid in .C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COM file format.  Program has stack se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is is supposed to be an .EXE program, or the .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 appeared in a .COM program.  .COM program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.Stack directive; the program must manipulat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COM file format.  Program larger than 64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ppens on those rare occasions where a .COM program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big -- or the /c option was used on an .EX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how passed as a .COM file.  If it's the former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 in smal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uld not find a file needed by Free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ed file (or files) could not be foun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r on the path.  Make sure it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ing, drive letter, or path specification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is that an .OBJ file was not created at all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iler error.  This message will also appear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your link file extension when using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declared symbol has no public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ually happens when an .OBJ or .LIB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 the command line, or when the name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cedure has been misspelled in a program. 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find a symbol need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ess den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ort of network foul-up or DOS chicane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f read-only status to a fil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able (such as an old .OBJ file) has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p over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cause of fixup overflows is when you'r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high-level language, switch memory models in mid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get to delete old .OBJ  files.  Trying to link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arge model code, for example, when you didn't pl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can result in many of these messages.  Another cau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, when an intersegment SHORT or NEAR jump or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Freelink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valid option was passed to Freelink either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or through a response file.  Refer to the Fre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section, for a complete description of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 This error most often occurs when usin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Link and specifying options only supported by Warp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options together with a plus sign or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response file line exceeded 127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files can be any size, but the l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line can't be longer than a DOS command lin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e text editor used to create the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each line with a carriage return/linefeed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ed parentheses in link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n extra parenthesis somewhere.  Check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and remove the offending set of parenthes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bject modules specified in link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.OBJ file listed, but the command includ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ollowing:  .MAP file spec, executable name, or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tack segment was found for the EX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ten caused when the /c option was omitted whe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ny model assembly program.  An .EXE file must set 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stack; it may seem to work at times bu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redly fail if the .STACK directive isn'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to operate Free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nk needs about 250K to operate, more f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 Use of the /sp option requires a good de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han usual, as Clipper symbol tabl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ize exceeds 64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ten caused when the wrong memory mode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 of when a large array is declared in a model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has more than one public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have occurr in a program that has two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symbols by the same name.  Renaming one of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open files or hand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FILES= statement in your CONFIG.SYS fi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iles to be ope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nd o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ended before the end of a record was reach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ually due to file truncation caused by DOS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set.  Recreate the module and r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evious error and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, the steps suggested below may help you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blem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.01 debugger CLD.EXE does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runtime EMS or XMS options (/ox, /ohp, /o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rp, /ort, /ou)  with Clipper 5.01's debugger.  Tur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off with WarpMod before running the debugger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on with WarpMod when you are done us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ittent or erratic application runtime problem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ox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ET CLIPPER=BADCACHE setting when using Clipper 5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ET CLIPPER=E0 setting (turn off Clipper's use of 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Clipper Summer '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pplication speed increase when using the /ox and /oh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ven though there is significant fre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ohp option has detected LIM EMS version 3.2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being used.  For the /ox and /ohp option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, use LIM EM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94h occurs when using Windows or OS/2 with the /ox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/ox safely under Windows and OS/2 you should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page frame.  Consult your Windows or OS/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about locking the EMS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 increase when using /ql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the old QLK file and let Freelink rebui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s when using /ql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the /ql option is placed befo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 Do not use the /ql option if you use dir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in the object file list and the EXE nam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rst object file name.  Try deleting the QL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s when using /clpi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 /clpi option is placed before the libra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experience problems with Freelink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remed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t-for-profit product, Freelink cannot and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technical support enjoyed by WarpLink owner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tact Michael Devore or hyperkinetix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cept as described below.  Serial numbers for War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for all technical support contact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, BBS, or CompuServe Mail support will b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oncerning Freelink's operation.  This does not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we are uninterested in or do not care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Although we are unable to offer standar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we are able to offer limited suppor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kinetix's forum on CompuServe ONLY.  GO CIS:PCVEND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section 9, the hyperkinetix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necessity, this support will be lower priority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commercial products such as WarpLink and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blems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what you feel is a serious error in Free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you have carefully checked over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sucessfully tried various means to ge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and you do not have access to CompuServe to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PCVEND (GO CIS:PCVEND), then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Internet mail capability to send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evore, CIS ID: [71540,62] (71540.62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rror.  PLEASE send Internet mail ONLY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quirements are met and you are absolutely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lies with Freelink.  Internet mail costs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evore, actual money both to send and recei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This cost is not charged through to some nam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less, rich corporation, but rather to the named, f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corporated, not-incredibly-wealthy, me.  If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oo burdensome, I will be forced to discontinue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please, for everyone's sake, exhaust all other a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document revision 11/08/92, Michael Devore &amp; Judy Camm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Michael Dev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is document copyright 1991, hyperkineti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