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BRS.PRG and GREENBAR(), Copyright 1991 by Ian Thu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BAR() is a cosmetic fluff UDF for CLIPPER. It change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 (e.g. a file read with MEMOREAD()) into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simulation of green ba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ultaneously direct this to a vanilla ASCII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- the demo creates NEWS.TXT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imilar BBS utilities, this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into word-wrapped 68-line stuff. So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display text in a *** FUN *** 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min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pauses / resumes scrolling at 2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speeds up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back-arrow does NOT reverse scroll (yeah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... but it'll have to wait until after I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rinter noise, print head motion, and tea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ges are ripped off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erstwhile clients, while dumping me, remarke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ing the contract that he found such litt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"irritating". He knew I did this on my own ti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him. MORAL: know your audience, or you'll be erstwh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is serious stuff ... are you watching closel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bar( &lt;expC1&gt;, 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expC1&gt; is the character variable to be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C2&gt; is the destination device (file, COMn:,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member ... Love is Letting Go of F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Ian Thurs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7 Carol R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Barrie, Ontar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(705)-737-198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 DOC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RS.PRG    demo program that includes UDF GREENB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greenbrs    (Summer 87 flav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greenbrs,,,clipper ext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