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X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HEADX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XTRK is a utility for extracting a header reco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file (dBase II/III or IV).  The header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f the database, i.e. the names,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s of fields in the data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XTRK is used in connection with such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and dBase File Recovery which help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d header records and/or files.  The utility HE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 clean header record in order to repai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records (it writes the clean over the bad)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know the structure of a damage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won't let you look at the file?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XTRK comes in.  HEADXTRK will help you extract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header from a file (which you can then bring in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urther clean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XTRK  badheader  goodheader  file type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tell HEADXTRK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header you want, a file to write the head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of dBase file (2 for dBase II, 3 for III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optional) a '?' to tell HEADXTRK that it shou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which fields belong in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ADXTRK badfile.dbf good.db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xtract a dBase III header from 'badfile.db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it in 'good.dbf.'  HEADXTRK will ask you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Base II file HEADXTRK will extract the first 32 fie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) if the fields you see are valid field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ader.  Simply press RETURN and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the structure.  Press 'N' and a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 the first non-valid field (you may see garb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 of your data if not valid).  We could of cour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 '?' after the '3' and HEADXTRK would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on its own (except its guessing abilit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as a huma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want to go into dBase and use 'good.db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up any further problems (bad field type, leng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XTR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ope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or open a file.  Make sure you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ame and extension to the good and bad file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the output file is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seek BOF i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seek field location i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the place where the field info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write EOF marker t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write field info t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write header intro to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output file is read-only or some oth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Found xxx fields, number of fields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form of corruption may have caused HEADXTRK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many or too few fields.  Examine the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if all field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HEADXTRK.C  by 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extract and create a new header from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I/III/IV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9.1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9.10.26  Most par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9.11.10  Increased portability through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9.11.13  Changed method of reading and wr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future expansion of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9.11.16  Clean up head length for dBase 2, als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head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td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trin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ERSION "1.0.5a  11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ferror(char *msg,char *filename,int warn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bfp,*g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char buffer[32],sbuffe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headlen,reclen=1,numflds=0,db2fld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dbase2=0,guess=(argc &gt; 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rintf(stderr,"HEADXTRK Version %s  Erik A McBeth\n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-- Extracts headers from damaged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Base II/III/IV file headers\n",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argc &l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age:  Bad File   Output file   Type of dBase file (2,3,4) 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? = Guess field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"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pen ba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(bfp=fopen(argv[1],"rb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open -&gt; ",argv[1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reate goo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(gfp=fopen(argv[2],"wb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error("Unable to open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2     = (argv[3][0] == '2');   /* Have a dBase II file 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Reading damaged header .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seek(bfp,dbase2 ? 8:32,SEEK_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error("Unable to seek field location in -&gt; ",argv[1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seek(gfp,dbase2 ? 8:32,SEEK_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error("Unable to seek field location in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Selecting fields .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Read in the fields, stopping to ask if the field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II/IV databases, with dBase II we should read 32 of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dbase2 &amp;&amp; numflds==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read(buffer,sizeof(unsigned char),dbase2 ? 16:32,bfp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dbase2 &amp;&amp; guess &amp;&amp; buffer[10]) /* Valid fields have buffer[10]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2flds += (buffer[0] &amp;&amp; buffer[0] != 0xd ? 1: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heck for actual dbase 2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t     %3d  %-10s %c %3d %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flds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[0] &amp;&amp; buffer[0] != 0xd ? (char *)buffer:"(blank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[dbase2 ? 12:1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[dbase2 ? 15: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dbase2 || guess) &amp;&amp; !((numflds+1) % 2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intf(stderr,"Hit RETURN for more fiel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s((char *)s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dbas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uffer[0]=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\tIs this a field? (Y/n) ");  /* Ask if not dBase 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((char *)s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Default the answer to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(sbuffer[0]=='N' || sbuffer[0]=='n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 /* !dbase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write(buffer,sizeof(unsigned char),dbase2 ? 16:32,gfp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ferror("Unable to write field info to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fld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len += buffer[dbase2 ? 12:16]; /* Increase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heck for valid numbers of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(dbase2 &amp;&amp; numflds != 32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flds &gt; 128 &amp;&amp; argv[3][0]=='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     /* Check for valid number of fields *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(char *)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ARNING - Found %d fields, number of fields may be incorrect",numf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error((char *)buffer,"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(dbase2 &amp;&amp; db2flds&gt;=32) || !dba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uffer[0]=(char)0xd;  /* End of header mar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uffer[0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uffer[1]=(char)0x1a; /* End of file mark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write(sbuffer,sizeof(unsigned char),2,gfp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error("Unable to write EOF marker to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alc the header and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len= (dbase2 ? 521:(numflds + 1)* 32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et up header intro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set(buffer,0,sizeof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dbas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0]=(char)2;               /* Program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3]=12;                    /* Month of last up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4]=25;                    /*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5]=89;                    /* 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6]=(char)(reclen % 256);  /*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7]=(char)(reclen /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0]=(char)3;                /* Program I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1]=89;                     /* Year of last upda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2]=12;                     /* Month of last up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3]=25;                     /*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8]=(char)(headlen % 256);  /* Head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9]=(char)(headlen /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10]=(char)(reclen % 256);  /*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[11]=(char)(reclen /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Writing new header intro .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seek(gfp,(long)0,SEEK_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seek BOF in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write(buffer,sizeof(unsigned char),dbase2 ? 8:32,gfp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write header intro to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int out some stats on the new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Fixed header name: %s\n"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         type: %s\n",dbase2 ? "dBase I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v[3][0]=='3' ? "dBase III":"dBase I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  Header size: %u\n",head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 Total fields: %u\n",dbase2 ? db2flds:numf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  Record size: %u\n",rec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error(msg,file,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=fprintf(stderr,"\a\a%s%s\n",msg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warn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