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per icon for use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ll the messages about Windows 3.0 and running Clipper app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think about having a Clipper icon for Clipper apps. 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I downloaded ICONDR.ZIP from the MS Windows forum and took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.  The ICONDRAW program lets you create custom icons for us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RAW was written by Philip Esklin, Jr. [76701,15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mped into ICONDRAW and created CLIPPER.ICO for public domain us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logo() UDF found in NLOGOS and wanted to do my part in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whenever it is used.  The Clipper icon is much better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(in my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CLIPPER.ICO in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the icon in the PROGMAN which you wish to chang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Fi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the "Change Icon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in the name of the icon (e.g. "c:\windows\clipper.ic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n OK, then on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!   John Wright [72377,17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