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Indexkey.ASM and Indexke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dexkey.ASM is a program which reads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the key expression on which the index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:   [Not published in TechNot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S:  All versions of dBASE II and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his program helps you determine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ach index file contains, by read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It will read a file in any subdirectory of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wild card character "*" (as in *.NDX) is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 card character "?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  Indexkey.ASM (Indexkey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:  No setup necessary; simply enter INDEX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If you do not enter a filenam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&gt;INDEXKEY *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