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BANNER2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JOHN A. BRISTOR ,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d to the Public Domain through the Clipper Conference,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414 Williamsbur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sacola, FL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 (904) 474-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: 15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: THE BOSS (201) 568-7293  :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BANNER2.OBJ : Procedure SC428 from Screen Control Procedu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lipper based Scrolling Messages Routine (DEMO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BANNER  -  Contains Message String;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WAIT  -  Should message pause when centered in banner window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BTIMER  -  Delay Timer (Timer = 5 For 6mhz AT)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LINE  -  Screen Row for Display of Banner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LEFT  -  Left Column of Banner Display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BRIGHT  -  Right Column for Display of Banner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BDIRECT  -  Scroll message starting from "L" left or "R"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REAK  -  Can message be interrupted by a keystroke;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THRU  -  How many times to display message banner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BLINK  -  Whether to add Blink attribute to ant '*' or '.';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BCOLOR  -  What colors to use for Fore &amp; Background (USE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Ex: 7/0, 3/4      char fiel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 - Autumn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AGE - Link with JBSCRL, a scrolling routine by Thomas Link (ie, SCRL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ILES THAT SHOULD BE IN JBANNER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JBANNER2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JBANNER2.OBJ  : OBJECT FILE USED DURING LINK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JBCLINK.BAT  : BATCH PROGRAM TO LINK &amp; EXECU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JBSCRL.OBJ  : SCR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HOW TO GET SOURCE CODE FOR JBANN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END $ 3.19  CASH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Price is only to cover costs :                    M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You will receive all the source code ON A DISK!  ( $ 0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You will have a license to use this routine      ( $ 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disk will come in a special shipping         ( $ 0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Envelope will have $ 0.66 of Postage on it.  ( $ 0.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Various other costs                              ( $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at's Leftover for me? ( 2 beers!!!)            ( $ 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LEASE INCLUDE THE NAME AND NUMBER OF THE BB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OWNLOADED JBANNER2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hipments are normally made within 24 hours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der, but just incase, include your phon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S AND LIMITA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      THIS IS AN "ALMOST FREE" PRO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       THIS IS NOT A "PRIVATE DOMAI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      THE AUTHOR RELINQUISHES ALL RIGHTS EXCEPT AUTHORSHIP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, AND IS RELEASING THESE FILES UNDER THE "BEER-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distribution of source code is as FOR BEER MONE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Receipts will not be used to proliferate NUCLEAR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upport IRAN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is software is a user-supported software pack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se Programs should be distributed FREEL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pies may be given away freely only as a whole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is JBANNER2.DOC file.  They may not be edit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ay and t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ents and suggestions should be s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ress above. Or if you find a bug.. (Boo.. Hs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BASE III and Clipper are trademarks of Ashton Tate and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