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Ex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Nantucket Cor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pper" refers to the Summer87 version of Nantucket'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dBASE.  None of this information should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ny other version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oreign function" is a Clipper-callable function or procedu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nguage other tha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nd System" is the set of functions, header files, etc.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pper which allow a foreign function to retriev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from a 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by reference" refers to a style of parameter pa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reference to a memory variable is passed instead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current value.  In Clipper, you achieve this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with the  @  character in the function invocation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necessary for arrays, which are always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 System is a key element in Clipper's open archite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write a foreign function which can be used much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ritten it in Clipper.  The function can be written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C-compatible calling mechanism. 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via a set of C-callable "par" functions, and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osted using one of several "re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ation of the Extend System is that your foreign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ly a single value to the calling program (by post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" function) .  If a large volume of data is to be sup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a foreign function, you may need to make numer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 order to tranfer all of the data.  Function c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involve significant overhead, so the extra cal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erformance.  (Also they're a pain in the n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your function in Clipper, on the other h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dify memory variables which were passed by re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with arrays;  a single function call can f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an arbitrarily large set of values (assuming the pass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 enough to conta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or System" comprises a small set of "stor" function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eign functions to reassign memory variables which wer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om a Clipper program.  This includes both individ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ollow (sort of) the naming conventions esta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" functions.  In general the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or...(value, param_number [, 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lue' is the value to be stored to the memory variab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"stor" function for each possibl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ram_number' is the ordinal number (starting with on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" functions) which designates the parameter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dex' (optional) is used to specify which array elemen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into.  It is only meaningful if the designa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array (in which case it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form is used by the following "stor"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orc(string, param_number [, 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ull terminated string to the designat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orni(int_val, param_number [, 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n integer numeric value to the designat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ornl(long_val, param_number [, 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long numeric value to the designat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ornd(double_val, param_number [, 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double numeric value to the designat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orl(int_val, param_number [, 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logical value to the designated parameter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as an integer.  If it is zero, a .F. (FALSE) i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 .T. (TRUE)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ords(date_string, param_number [, 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date value to the designated parameter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as a null terminated string containing a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(in the form YYYYMMDD) of the date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pply a string which does not represent a valid d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nk date" value will be stored to the designat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"stor" functions require an extra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orclen(string, length, param_num [, 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string to the designated parameter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assumed to be as specified by the 'length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 unsigned integer).  This allows you to store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embedded null bytes.  Note that the supplied string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null terminated, since this function does not sca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n order to determine the string's length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utomatically appends an internal terminator to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tring.  (Nonetheless, it's a good idea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terminators on your strings for consiste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orndec(double_val, decimals, param_num [, 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double numeric value to the designated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cimals' argument specifies the number of decimal pl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default when the associated memory variab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isplay default has no effect on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; only the display format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return an integer.  The return value is 1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mpleted successfully,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signated parameter is not a memory variable passed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"stor" it will be ignored, and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This means you can safely call these functions 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upposed to have been passed by reference,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they really were.  If you do want to check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nd System macro ISBY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gnated parameter is an array but you fail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' argument, the "stor" function will select the eleme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is most appropriate.  Just kidding.  Actually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so you should always specify an index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.  The Extend System macro ISARRAY()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particular parameter i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tore an array element which is beyond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rray, the attempt will be ignored,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reate or dimension an array with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 possible to change an array to a scalar (non-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utomatically allocate memory to contain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.  The new value you supply is automatically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llocated space.  If sufficient memory cannot be al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remain unchanged and the function will return FAL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assignment, the previous contents of the design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lost if the "stor" function is successful (return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that was occupied by the old content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Clipper will likely provide a similar capab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cessarily take the same form as this system, howev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se to isolate the use of these functions to easi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ll an array with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VAT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ZERO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ARRAY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= ALENGT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index &lt;=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torni(0, 1,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or System" is a handy thing to have on those occas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trieve a lot of data from an external source.  Othe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e possible, such as more efficient packing and unp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general advice on Clipper-callable function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in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